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drawing>
          <wp:inline distT="0" distB="0" distL="0" distR="0">
            <wp:extent cx="948690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versità Degli Studi del Sannio</w:t>
      </w:r>
    </w:p>
    <w:p>
      <w:pPr>
        <w:pStyle w:val="Normal"/>
        <w:jc w:val="center"/>
        <w:rPr/>
      </w:pPr>
      <w:r>
        <w:rPr/>
        <w:t>Facoltà di Ingegneria</w:t>
      </w:r>
    </w:p>
    <w:p>
      <w:pPr>
        <w:pStyle w:val="Normal"/>
        <w:jc w:val="center"/>
        <w:rPr/>
      </w:pPr>
      <w:r>
        <w:rPr/>
        <w:t>Corso di Laurea in Ingegneria Informatic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BORATO D’ESAME 2003/2004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AZIONE DI UN SEGNALE VOC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cura di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atiello Antonio</w:t>
        <w:tab/>
        <w:tab/>
        <w:t xml:space="preserve">                </w:t>
        <w:tab/>
        <w:tab/>
        <w:tab/>
        <w:t>195/00003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arossi Maurizio</w:t>
        <w:tab/>
        <w:tab/>
        <w:tab/>
        <w:tab/>
        <w:tab/>
        <w:tab/>
        <w:tab/>
        <w:t>195/000162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op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>Scopo del nostro progetto è quello di prendere un segnale in ingresso (vocale) e poi traslarlo e ribaltarlo al fine di modificarne l’altezza e le caratteristiche timbrich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uzione adotta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Modulazione in ampiezza con portante sinusoid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chema  a blocch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</wp:posOffset>
                </wp:positionV>
                <wp:extent cx="9334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Filtro antialiasing (passa banda a 1.5 KH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Filtro antialiasing (passa banda a 1.5 KH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Filtro passa basso (1.7 KH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Filtro passa basso (1.7 KH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90" w:leader="none"/>
          <w:tab w:val="left" w:pos="8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42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42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gnale in</w:t>
        <w:tab/>
        <w:t>segnale in uscit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571500" cy="13335"/>
                <wp:effectExtent l="635" t="60960" r="0" b="53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98.95pt,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571500" cy="13335"/>
                <wp:effectExtent l="635" t="60960" r="0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215.95pt,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571500" cy="13335"/>
                <wp:effectExtent l="635" t="60960" r="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96.95pt,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228600" cy="13335"/>
                <wp:effectExtent l="635" t="56515" r="0" b="577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5pt" to="386.95pt,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gresso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699135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60.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3050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15pt" to="233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-7620</wp:posOffset>
                </wp:positionV>
                <wp:extent cx="933450" cy="590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ortante sinusoide      (2 KH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ortante sinusoide      (2 KH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rafici</w:t>
      </w:r>
    </w:p>
    <w:p>
      <w:pPr>
        <w:pStyle w:val="Normal"/>
        <w:ind w:left="708" w:firstLine="12"/>
        <w:rPr>
          <w:b/>
          <w:b/>
          <w:sz w:val="36"/>
          <w:szCs w:val="36"/>
        </w:rPr>
      </w:pPr>
      <w:r>
        <w:rPr/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</wp:posOffset>
                </wp:positionH>
                <wp:positionV relativeFrom="paragraph">
                  <wp:posOffset>177165</wp:posOffset>
                </wp:positionV>
                <wp:extent cx="6629400" cy="3657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657600"/>
                          <a:chOff x="0" y="0"/>
                          <a:chExt cx="66294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1600" y="1144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895320"/>
                            <a:ext cx="53791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924200"/>
                            <a:ext cx="53791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3048480"/>
                            <a:ext cx="53791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343080"/>
                            <a:ext cx="1143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160" y="1143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4760" y="2496240"/>
                            <a:ext cx="1143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496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249624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496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160" y="22676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3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57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957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010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Por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203904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Segnale    modul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896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8960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896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(H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1924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(H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3067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(H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1924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3067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30675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1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30675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2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30675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3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13.95pt;width:522pt;height:288pt" coordorigin="708,279" coordsize="10440,5760">
                <v:rect id="shape_0" stroked="f" o:allowincell="f" style="position:absolute;left:708;top:279;width:10439;height:57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68,459" to="2868,58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1689" to="10259,1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3309" to="10259,3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9,5080" to="10259,5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6,819" to="5026,1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27,819" to="5027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6,2079" to="6466,33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210" to="8626,5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27,4210" to="8627,5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6,4210" to="6105,51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06,4210" to="4306,5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6,3850" to="6466,51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8,2079" to="2868,33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8,3519" to="2868,47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43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87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Por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49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Segnale    modul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0;top:16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9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169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(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31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(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511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(H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31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11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1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1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51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2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1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dulazione in ampie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egnale in ingresso è un segnale vocale la cui banda non è limitata, quindi introduciamo un filtro antialiasing (a 1.5 KHz).</w:t>
      </w:r>
    </w:p>
    <w:p>
      <w:pPr>
        <w:pStyle w:val="Normal"/>
        <w:rPr/>
      </w:pPr>
      <w:r>
        <w:rPr/>
        <w:t>La portante è rappresentata da un segnale sinusoidale a frequenza di 2 KHz .</w:t>
      </w:r>
    </w:p>
    <w:p>
      <w:pPr>
        <w:pStyle w:val="Normal"/>
        <w:rPr/>
      </w:pPr>
      <w:r>
        <w:rPr/>
        <w:t>Il segnale modulato è ottenuto moltiplicando il segnale in ingresso con la portante sinusoidale e il suo spettro in frequenza risulta come quello in figura.</w:t>
      </w:r>
    </w:p>
    <w:p>
      <w:pPr>
        <w:pStyle w:val="Normal"/>
        <w:rPr>
          <w:b/>
          <w:b/>
          <w:sz w:val="36"/>
          <w:szCs w:val="36"/>
        </w:rPr>
      </w:pPr>
      <w:r>
        <w:rPr/>
        <w:t>Se filtriamo il segnale modulato con un filtro passa basso otteniamo il segnale in ingresso  il cui spettro risulta traslato e ribaltato mentre se avessimo utilizzato un filtro passa alto avremmo ottenuto il segnale in ingresso traslato di 2 KHz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lizzazione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La portante sinusoidale è stata generata mediante la scrittura di una funzione sineGen , mentre i 2 filtri sono stati realizzati mediante la scrittura di 2 funzioni che realizzano dei filtri f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ine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Un sistema con 2 poli puramente immaginari  (nel piano s) in evoluzione libera (senza ingressi)  genera in uscita una sinusoide.</w:t>
      </w:r>
    </w:p>
    <w:p>
      <w:pPr>
        <w:pStyle w:val="Normal"/>
        <w:ind w:left="708" w:hanging="0"/>
        <w:rPr/>
      </w:pPr>
      <w:r>
        <w:rPr/>
        <w:t>L’asse immaginario del piano s corrisponde alla circonferenza di raggio unitario nel piano z.</w:t>
      </w:r>
    </w:p>
    <w:p>
      <w:pPr>
        <w:pStyle w:val="Normal"/>
        <w:ind w:left="708" w:hanging="0"/>
        <w:rPr/>
      </w:pPr>
      <w:r>
        <w:rPr/>
        <w:t>Quindi possiamo dedurre che i poli devono stare sulla circonferenza di raggio unitario nel piano z.</w:t>
      </w:r>
    </w:p>
    <w:p>
      <w:pPr>
        <w:pStyle w:val="Normal"/>
        <w:ind w:left="708" w:hanging="0"/>
        <w:rPr/>
      </w:pPr>
      <w:r>
        <w:rPr/>
        <w:t>Se l’angolo φ che formano i poli con l’asse reale del piano z è 0 allora la sinusoide generata ha frequenza nulla.</w:t>
      </w:r>
    </w:p>
    <w:p>
      <w:pPr>
        <w:pStyle w:val="Normal"/>
        <w:ind w:left="708" w:hanging="0"/>
        <w:rPr/>
      </w:pPr>
      <w:r>
        <w:rPr/>
        <w:t>Se invece φ è uguale п la sinusoide generata avrà una frequenza pari ad fc/2 dove fc è la frequenza di campionamento (nel nostro caso 8KHz).</w:t>
      </w:r>
    </w:p>
    <w:p>
      <w:pPr>
        <w:pStyle w:val="Normal"/>
        <w:ind w:left="708" w:hanging="0"/>
        <w:rPr/>
      </w:pPr>
      <w:r>
        <w:rPr/>
        <w:t>Per ottenere una sinusoide  a frequenza 2KHz basta avere dei poli il cui angolo φ è uguale a</w:t>
      </w:r>
    </w:p>
    <w:p>
      <w:pPr>
        <w:pStyle w:val="Normal"/>
        <w:ind w:left="708" w:hanging="0"/>
        <w:rPr/>
      </w:pPr>
      <w:r>
        <w:rPr/>
        <w:t>п/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Quindi :</w:t>
      </w:r>
    </w:p>
    <w:p>
      <w:pPr>
        <w:pStyle w:val="Normal"/>
        <w:ind w:left="708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firstLine="708"/>
        <w:rPr/>
      </w:pPr>
      <w:r>
        <w:rPr/>
        <w:t>La funzione di trasferimento risulta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08"/>
        <w:rPr/>
      </w:pPr>
      <w:r>
        <w:rPr/>
        <w:t>Dividendo tutto per z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>otteniamo:</w:t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08"/>
        <w:rPr/>
      </w:pPr>
      <w:r>
        <w:rPr/>
        <w:t>Essendo H(z)=Y(z)/U(z), e considerando che nel nostro caso U(z)=0 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Antitrasformando otteniamo l’equazione alle differenz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>In generale per qualsiasi valore di P</w:t>
      </w:r>
      <w:r>
        <w:rPr>
          <w:vertAlign w:val="subscript"/>
        </w:rPr>
        <w:t xml:space="preserve">1  </w:t>
      </w:r>
      <w:r>
        <w:rPr/>
        <w:t>e di P</w:t>
      </w:r>
      <w:r>
        <w:rPr>
          <w:vertAlign w:val="subscript"/>
        </w:rPr>
        <w:t>2</w:t>
      </w:r>
      <w:r>
        <w:rPr/>
        <w:t xml:space="preserve"> abbiamo che:</w:t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08"/>
        <w:rPr/>
      </w:pPr>
      <w:r>
        <w:rPr/>
        <w:t>quindi l’equazione alle differenze nel caso generale è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>Nel nostro caso A=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05" w:hanging="0"/>
        <w:rPr/>
      </w:pPr>
      <w:r>
        <w:rPr/>
        <w:t>La sineGen implementa tale equazione alle differenze, salvando in un vettore i campioni, dove y[0] rappresenta y(n) cioe il campione attuale,y[1] rappresenta y(n-1),y[2] rappresenta y(n-2).</w:t>
      </w:r>
    </w:p>
    <w:p>
      <w:pPr>
        <w:pStyle w:val="Normal"/>
        <w:ind w:left="705" w:hanging="0"/>
        <w:rPr/>
      </w:pPr>
      <w:r>
        <w:rPr/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/>
      </w:pPr>
      <w:r>
        <w:rPr/>
        <w:t>Filtro Fi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n filtro fir non è altro che una funzione di trasferimento che ha una risposta all’impulso finita.</w:t>
      </w:r>
    </w:p>
    <w:p>
      <w:pPr>
        <w:pStyle w:val="Normal"/>
        <w:ind w:left="1080" w:hanging="0"/>
        <w:rPr/>
      </w:pPr>
      <w:r>
        <w:rPr/>
        <w:t>E’ una funzione formata da soli zeri (che ci danno l’ordine) e quindi ha fase lineare (non è distorcente) ed è sempre stabile.</w:t>
      </w:r>
    </w:p>
    <w:p>
      <w:pPr>
        <w:pStyle w:val="Normal"/>
        <w:ind w:left="1080" w:hanging="0"/>
        <w:rPr/>
      </w:pPr>
      <w:r>
        <w:rPr/>
        <w:t>Aumentando l’ordine del filtro questo diventa più selettivo ma c’è bisogno di più memoria.</w:t>
      </w:r>
    </w:p>
    <w:p>
      <w:pPr>
        <w:pStyle w:val="Normal"/>
        <w:ind w:left="1080" w:hanging="0"/>
        <w:rPr/>
      </w:pPr>
      <w:r>
        <w:rPr/>
        <w:t>In realtà la selettività dipende anche dalla finestra utilizzata che nella fir1 per default è quella di Hammin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La funzione di trasferimento di un filtro Fir di ordine N è la seguent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 xml:space="preserve">      </w:t>
      </w:r>
      <w:r>
        <w:rPr/>
        <w:t>Antitrasformando otteniamo l’equazione alle differenz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efficienti dei filtri fir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Per generare i coefficienti dei filtri fir si è ricordi all’utilizzo di Matlab con l’invocazione di apposite funzioni (come fir1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r1(40,[0.075 0.375],'bandpass')// filtro passa banda Antialias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l primo parametro indica l’ordine del filtro.</w:t>
      </w:r>
    </w:p>
    <w:p>
      <w:pPr>
        <w:pStyle w:val="Normal"/>
        <w:ind w:left="1080" w:hanging="0"/>
        <w:rPr/>
      </w:pPr>
      <w:r>
        <w:rPr/>
        <w:t>Il secondo parametro è un vettore di elementi che indicano le frequenze di taglio inferiori e superiori (i valori sono normalizzati rispetto ad fc/2) (valori che corrispondino a  300Hz e 1500Hz)</w:t>
      </w:r>
    </w:p>
    <w:p>
      <w:pPr>
        <w:pStyle w:val="Normal"/>
        <w:ind w:left="1080" w:hanging="0"/>
        <w:rPr/>
      </w:pPr>
      <w:r>
        <w:rPr/>
        <w:t>Il terzo parametro indica la modalità del filtro(passa basso, passa banda, passa alto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r1(40,0.425,'low') // filtro passa basso finale 17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biente di svilup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’ambiente di sviluppo da noi utilizzato per svolgere questo progetto è stato il : “Code Composer Studio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d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er quanto riguarda la scrittura del codice siamo partiti scrivendo una funzione che ci generasse una sinusoide (sineGen()).</w:t>
      </w:r>
    </w:p>
    <w:p>
      <w:pPr>
        <w:pStyle w:val="Normal"/>
        <w:rPr/>
      </w:pPr>
      <w:r>
        <w:rPr/>
        <w:t>Poi abbiamo scritto 2 funzioni che facessero da filtro (fir1 per l’antialiasing e fir per il filtro finale).</w:t>
      </w:r>
    </w:p>
    <w:p>
      <w:pPr>
        <w:pStyle w:val="Normal"/>
        <w:rPr/>
      </w:pPr>
      <w:r>
        <w:rPr/>
        <w:t>Un’altra parte fondamentale è stata la scrittura di una funzione RINT0() che lavorasse ad ogni interruzione</w:t>
      </w:r>
    </w:p>
    <w:p>
      <w:pPr>
        <w:pStyle w:val="Normal"/>
        <w:numPr>
          <w:ilvl w:val="0"/>
          <w:numId w:val="3"/>
        </w:numPr>
        <w:rPr/>
      </w:pPr>
      <w:r>
        <w:rPr/>
        <w:t>prendendo l’ingresso (nel nostro caso la voce) invocando la chiamata di una funzione codec_in().</w:t>
      </w:r>
    </w:p>
    <w:p>
      <w:pPr>
        <w:pStyle w:val="Normal"/>
        <w:numPr>
          <w:ilvl w:val="0"/>
          <w:numId w:val="3"/>
        </w:numPr>
        <w:rPr/>
      </w:pPr>
      <w:r>
        <w:rPr/>
        <w:t>filtrare l’ingresso per evitare aliasing</w:t>
      </w:r>
    </w:p>
    <w:p>
      <w:pPr>
        <w:pStyle w:val="Normal"/>
        <w:numPr>
          <w:ilvl w:val="0"/>
          <w:numId w:val="3"/>
        </w:numPr>
        <w:rPr/>
      </w:pPr>
      <w:r>
        <w:rPr/>
        <w:t>modulare (moltiplicazione per la nostra sineGen())</w:t>
      </w:r>
    </w:p>
    <w:p>
      <w:pPr>
        <w:pStyle w:val="Normal"/>
        <w:numPr>
          <w:ilvl w:val="0"/>
          <w:numId w:val="3"/>
        </w:numPr>
        <w:rPr/>
      </w:pPr>
      <w:r>
        <w:rPr/>
        <w:t>filtrare passa basso in modo da ottenere ciò che volevamo</w:t>
      </w:r>
    </w:p>
    <w:p>
      <w:pPr>
        <w:pStyle w:val="Normal"/>
        <w:numPr>
          <w:ilvl w:val="0"/>
          <w:numId w:val="3"/>
        </w:numPr>
        <w:rPr/>
      </w:pPr>
      <w:r>
        <w:rPr/>
        <w:t>portare il risultato in uscita mediante l’invocazione di una funzione codec_ou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zioni in fase di progettazione: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-iC:\ti\c6000\dsk\include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-iC:\c60001day\ti\preliminary_bsl\include </w:t>
      </w:r>
    </w:p>
    <w:p>
      <w:pPr>
        <w:pStyle w:val="Normal"/>
        <w:ind w:left="1416" w:hanging="0"/>
        <w:rPr/>
      </w:pPr>
      <w:r>
        <w:rPr/>
        <w:t>-dCHIP_6711      //sono operazioni in fase di compilazione (si vede perché utilizziamo -d)</w:t>
      </w:r>
    </w:p>
    <w:p>
      <w:pPr>
        <w:pStyle w:val="Normal"/>
        <w:ind w:left="1416" w:hanging="0"/>
        <w:rPr/>
      </w:pPr>
      <w:r>
        <w:rPr/>
        <w:t>-dBOARD_6711DS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figurazione DSP/BIOS:</w:t>
      </w:r>
    </w:p>
    <w:p>
      <w:pPr>
        <w:pStyle w:val="Normal"/>
        <w:ind w:left="1416" w:hanging="0"/>
        <w:rPr/>
      </w:pPr>
      <w:r>
        <w:rPr/>
        <w:t>Per fare ciò che abbiamo detto sopra ad ogni interruzione , c’è stato bisogno di modificare il file lab4.cdb .</w:t>
      </w:r>
    </w:p>
    <w:p>
      <w:pPr>
        <w:pStyle w:val="Normal"/>
        <w:ind w:left="1416" w:hanging="0"/>
        <w:rPr/>
      </w:pPr>
      <w:r>
        <w:rPr/>
        <w:t>Abbiamo preso l’intero associato alla porta in ricezione (HWI_INT11) e lo abbiamo abilitato passandogli la funzione RINT0 ed abilitando l’uso del Dispatcher che non fa altro che provvedere a gestire tutte le interruzioni hard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25"/>
        </w:tabs>
        <w:ind w:left="1125" w:hanging="7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1:58:00Z</dcterms:created>
  <dc:creator>Antonio</dc:creator>
  <dc:description/>
  <dc:language>en-US</dc:language>
  <cp:lastModifiedBy>Antonio</cp:lastModifiedBy>
  <dcterms:modified xsi:type="dcterms:W3CDTF">2004-07-26T15:43:00Z</dcterms:modified>
  <cp:revision>40</cp:revision>
  <dc:subject/>
  <dc:title> </dc:title>
</cp:coreProperties>
</file>