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aborazione dei Segnali e delle Informazioni di Misur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/>
      </w:pPr>
      <w:r>
        <w:rPr/>
        <w:t>Anno accademico 1998 / 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elazione n</w:t>
      </w:r>
      <w:r>
        <w:rPr>
          <w:rFonts w:eastAsia="Symbol" w:cs="Symbol" w:ascii="Symbol" w:hAnsi="Symbol"/>
        </w:rPr>
        <w:t>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sposta in frequenza di un amplificatore operazionale con l’uso dell’oscilloscopi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182880</wp:posOffset>
                </wp:positionV>
                <wp:extent cx="5575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4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Valentino Pasquale</w:t>
        <w:tab/>
        <w:t>68/01144</w:t>
      </w:r>
      <w:r>
        <w:br w:type="page"/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Scopo dell’esercitazi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3"/>
        <w:rPr/>
      </w:pPr>
      <w:r>
        <w:rPr/>
        <w:t>L’obiettivo dell’esperienza è quello di determinare la banda passante di un amplificatore operazionale in configurazione invert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Descrizione dell’esperien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jc w:val="both"/>
        <w:rPr/>
      </w:pPr>
      <w:r>
        <w:rPr/>
        <w:t xml:space="preserve">Per prima cosa si è provveduto a collegare i diversi componenti del circuito come  illustrato in fig. 1. In figura 2 è riportato lo schema dettagliato dell’OP-AMP </w:t>
      </w:r>
      <w:r>
        <w:rPr>
          <w:rFonts w:eastAsia="Symbol" w:cs="Symbol" w:ascii="Symbol" w:hAnsi="Symbol"/>
        </w:rPr>
        <w:t></w:t>
      </w:r>
      <w:r>
        <w:rPr/>
        <w:t>A 741.</w:t>
      </w:r>
    </w:p>
    <w:p>
      <w:pPr>
        <w:pStyle w:val="Corpodeltesto2"/>
        <w:jc w:val="both"/>
        <w:rPr/>
      </w:pPr>
      <w:r>
        <w:rPr/>
        <w:t>L’amplificatore è stato usato in configurazione invertente. La tensione di uscita V</w:t>
      </w:r>
      <w:r>
        <w:rPr>
          <w:vertAlign w:val="subscript"/>
        </w:rPr>
        <w:t>o</w:t>
      </w:r>
      <w:r>
        <w:rPr/>
        <w:t xml:space="preserve"> risulterà, pertanto sfasata di 180° rispetto a quella d’ingresso V</w:t>
      </w:r>
      <w:r>
        <w:rPr>
          <w:vertAlign w:val="subscript"/>
        </w:rPr>
        <w:t>in</w:t>
      </w:r>
      <w:r>
        <w:rPr/>
        <w:t xml:space="preserve"> , come si può immediatamente verificare applicando la legge di Kirchoff alle correnti al nodo A ed ipotizzando un comportamento ideale dell’amplificato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946785</wp:posOffset>
                </wp:positionV>
                <wp:extent cx="38404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a cui, essendo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10k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</w:t>
                            </w:r>
                            <w:r>
                              <w:rPr>
                                <w:sz w:val="28"/>
                              </w:rPr>
                              <w:t xml:space="preserve">          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o </w:t>
                            </w:r>
                            <w:r>
                              <w:rPr>
                                <w:sz w:val="28"/>
                              </w:rPr>
                              <w:t>= -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74.55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a cui, essendo 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10k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</w:t>
                      </w:r>
                      <w:r>
                        <w:rPr>
                          <w:sz w:val="28"/>
                        </w:rPr>
                        <w:t xml:space="preserve">          V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o </w:t>
                      </w:r>
                      <w:r>
                        <w:rPr>
                          <w:sz w:val="28"/>
                        </w:rPr>
                        <w:t>= -V</w:t>
                      </w:r>
                      <w:r>
                        <w:rPr>
                          <w:sz w:val="28"/>
                          <w:vertAlign w:val="subscript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</w:p>
    <w:p>
      <w:pPr>
        <w:pStyle w:val="Corpodeltesto2"/>
        <w:jc w:val="both"/>
        <w:rPr/>
      </w:pPr>
      <w:r>
        <w:rPr/>
        <w:t>L’amplificatore è stato polarizzato mediante due tensioni uguali ed opposte V</w:t>
      </w:r>
      <w:r>
        <w:rPr>
          <w:vertAlign w:val="subscript"/>
        </w:rPr>
        <w:t>+</w:t>
      </w:r>
      <w:r>
        <w:rPr/>
        <w:t xml:space="preserve"> e V</w:t>
      </w:r>
      <w:r>
        <w:rPr>
          <w:vertAlign w:val="subscript"/>
        </w:rPr>
        <w:t>-</w:t>
      </w:r>
      <w:r>
        <w:rPr/>
        <w:t xml:space="preserve"> applicate rispettivamente ai piedini 7 e 4, mentre l’ingresso e l’uscita sono stati collegati ai due canali dell’oscilloscopio.</w:t>
      </w:r>
    </w:p>
    <w:p>
      <w:pPr>
        <w:pStyle w:val="Corpodeltesto2"/>
        <w:jc w:val="both"/>
        <w:rPr/>
      </w:pPr>
      <w:r>
        <w:rPr/>
        <w:t>E’ stato applicato un segnale d’ingresso V</w:t>
      </w:r>
      <w:r>
        <w:rPr>
          <w:vertAlign w:val="subscript"/>
        </w:rPr>
        <w:t>in</w:t>
      </w:r>
      <w:r>
        <w:rPr/>
        <w:t xml:space="preserve"> di tipo sinusoidale con un ampiezza costante di 2.5 Volt e si è fatta variare la frequenza.</w:t>
      </w:r>
    </w:p>
    <w:p>
      <w:pPr>
        <w:pStyle w:val="Corpodeltesto2"/>
        <w:jc w:val="both"/>
        <w:rPr/>
      </w:pPr>
      <w:r>
        <w:rPr/>
        <w:t>Partendo da un valore iniziale di 1 kHz si è incrementata la frequenza del segnale in ingresso con un passo di 5 kHz. Il passo è stato poi ridotto quando il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è sceso sotto l’unità, in modo da avere una migliore interpolazione dei punti lungo il tratto a maggiore pendenza. Il valore della frequenza  è stato aumentato fino ad un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pari a circa 0.66. Le letture di V</w:t>
      </w:r>
      <w:r>
        <w:rPr>
          <w:vertAlign w:val="subscript"/>
        </w:rPr>
        <w:t>in</w:t>
      </w:r>
      <w:r>
        <w:rPr/>
        <w:t xml:space="preserve"> e V</w:t>
      </w:r>
      <w:r>
        <w:rPr>
          <w:vertAlign w:val="subscript"/>
        </w:rPr>
        <w:t>o</w:t>
      </w:r>
      <w:r>
        <w:rPr/>
        <w:t xml:space="preserve"> sono state effettuate con l’oscilloscopio, prima servendosi dei cursori e, successivamente, verificando i valori ottenuti mediante lettura in automatico. Per ciascun valore della frequenza si è riportato in tabella 1 il valore del segnale di ingresso V</w:t>
      </w:r>
      <w:r>
        <w:rPr>
          <w:vertAlign w:val="subscript"/>
        </w:rPr>
        <w:t>in</w:t>
      </w:r>
      <w:r>
        <w:rPr/>
        <w:t xml:space="preserve"> , quello del segnale di uscita V</w:t>
      </w:r>
      <w:r>
        <w:rPr>
          <w:vertAlign w:val="subscript"/>
        </w:rPr>
        <w:t>o</w:t>
      </w:r>
      <w:r>
        <w:rPr/>
        <w:t xml:space="preserve"> ed i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. Si è, infine, riportato in un diagramma il guadagno dell’amplificatore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, in funzione della frequenza (vedi figura 3) e si è determinata la frequenza di taglio a 3dB.</w:t>
      </w:r>
      <w:r>
        <w:br w:type="page"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-52705</wp:posOffset>
            </wp:positionV>
            <wp:extent cx="5822315" cy="3352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i princip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367" w:dyaOrig="3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3.35pt;margin-top:69pt;width:309.6pt;height:209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69972707" r:id="rId3"/>
        </w:object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Amplificatore operazionale </w:t>
      </w:r>
      <w:r>
        <w:rPr>
          <w:rFonts w:eastAsia="Symbol" w:cs="Symbol" w:ascii="Symbol" w:hAnsi="Symbol"/>
        </w:rPr>
        <w:t></w:t>
      </w:r>
      <w:r>
        <w:rPr/>
        <w:t>A 7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32.75pt;width:216pt;height:33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467268622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.9pt;margin-top:28.45pt;width:216pt;height:319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639400736" r:id="rId7"/>
        </w:object>
      </w:r>
    </w:p>
    <w:p>
      <w:pPr>
        <w:pStyle w:val="Normal"/>
        <w:rPr/>
      </w:pPr>
      <w:r>
        <w:rPr/>
      </w:r>
    </w:p>
    <w:p>
      <w:pPr>
        <w:pStyle w:val="Didascalia"/>
        <w:jc w:val="center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Dati raccolti in laborato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5.35pt;margin-top:6.35pt;width:369pt;height:24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37306396" r:id="rId9"/>
        </w:object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- Risposta in frequenza dell'amplificat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Conclusio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a frequenza di taglio a 3 dB vale circa 142 kHz. Pur non conoscendo esattamente il comportamento dell’amplificatore alle basse frequenze, dai dati raccolti si deduce che esso si comporta come un filtro passa-banda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1:30:00Z</dcterms:created>
  <dc:creator>tds</dc:creator>
  <dc:description/>
  <dc:language>en-US</dc:language>
  <cp:lastModifiedBy>De Vito</cp:lastModifiedBy>
  <cp:lastPrinted>2001-01-22T11:55:00Z</cp:lastPrinted>
  <dcterms:modified xsi:type="dcterms:W3CDTF">2001-01-22T10:57:00Z</dcterms:modified>
  <cp:revision>16</cp:revision>
  <dc:subject/>
  <dc:title>Elaborazione dei Segnali e delle Informazioni di Misura</dc:title>
</cp:coreProperties>
</file>