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: 'HI5_LIB.DOC'  Description of HI5 Library Functions  Ver 1.0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5x DSK HOST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explain the functions of the Host Interfac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5x DSK. The functional description of the HI5 library wi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escription of Host Interf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ata types, constant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efin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In-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and PC communicate serially through an RS-232 cable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data from either Commport 1 or Commport 2 on most desktop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ports are configured as serial ports. The connec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-9M (M=male, F=female) connector but can be a DB-25M. The D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DB-9 connector on board. Therefore if you have a PC with a DB-2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buy a DB-25F to DB9M RS232 cable or purchase a 2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ramsmits and receives through its on-board UART. The D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ART and therefore must simulate one. The DSK UART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hardware pins known as the External Flag output (X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ontrol Input (BIO). The XF line is connected to the PC comm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in and the BIO pin is connected to commports's TX line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's DTR line is connected to the DSP's reset pin and remain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etting the DSP. The schematic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DS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RS232 LINE    C50 DSP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/ |    BUFFERS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X   (XMIT)  :3 /   |  |\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AT|---------------|    |--|  &gt;o---------|BIO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|TR   (RCV)   :2|   R|  |/  /|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D S|---o&lt;  |--------|XF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|DTR  (/RS)   :4| B 2|  |\  \| |\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 |---------------| 9 3|--|  &gt;o--|  &gt;o--|/RS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|GND          :5|   2|  |/     |/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   |----------------|GND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:  \   |    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\ |           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+12(unreg) -----| Half Wave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+5 -----| rectify   |----- 9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-5 -----| +/-5V reg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-12(unreg) -----|          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SP transmit and receive data is at TTL levels, whereas RS-23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v. The on-board RS-232 buffers take care of the volt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 of the 'C5x DSK board, the DSP begins boot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PROM. The EPROM contains the communication kerna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host PC. After bootloading is complete the DS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begin the communication process. At this point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n the host PC to begin communicating with the D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 can be either the debugger interface or load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SK, or a custom built application. The program runn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itiates all of the communication processes.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siding in the DSP simply responds to the PC's requ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kernel can respond 2 ways: Receive data and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 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 to the DSK is quite simple. The first word which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trol word. The control word tells the DSK wha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There are 5 operations which the DSK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word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        Display Data memory (PC rcv data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           Display Program memory (PC rcv pg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     Load Data memory (Send DSK data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          Load Program memory (Send DSK pgm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           Execute DSK code (FreeRun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rol word has been sent, the address of the des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s) must be sent. A length word must also be sent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 to be sent. As a result the DSK knows what to d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and how many times. The data transfer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word has been received by the DSK, the DSK respon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(sends PC a duplication) of the received data back to the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pplication can check if the transmitted data is equal to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data is not equal, the host application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the data. Resending data is not required but an option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K Debugger, if the echo data does not equal the transmit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responds to the user with a HANDSHAKE ERROR.  Echo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rfiying is only done when sending data to the DSK. The D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kernel never checks for echos, therefore the PC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cho values. However, the DSK kernel will always send ech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 from the 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 from the DSK requires reading the RS-232 regis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P (Display pgm memory) command for example,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the echoed value of the command word. The D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data transfer from the DSK to the PC only after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hos of the address and length words. Every time you send the D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can expect to receive the echoed value. It is you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r monitor the received ech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transmission of data back to the PC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n RS-232 UART as mentioned before. Since the send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unications kernel, it is easiest to duplica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SK's application file. The assembly code for transmitt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ack to the PC is shown below. The data to be sent to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accumulato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L    PCDATA         ;Store data word in tem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     #7             ;Shift Rt until LSB of high by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                    ; the C bit location of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xfrbyte        ;Transmit high byte (8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C    PCDATA         ;Reload data word in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ntiune to send low byte (8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C    C              ;clear carry bit (C)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   AR1,#8         ;load AR1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bit: BCND    ZERO,NC        ;If C=0 then send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 SETC    XF             ;Otherwise send ONE by setting XF pin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send        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  CLRC    XF             ;Clear XF (brings XF pin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   RPT     #pwidth        ;RPT for UART bit duration. (Keep XF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*,AR1          ;AR1 is the current Auxilla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                 ;Rotate Acc Rt to nex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Z    nextbit,*-     ;Goto nextbit if AR1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    XF             ;If AR1=0 then send stop bits (XF pi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     #pwidth        ;RPT nothing and keep XF high for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                    ; bi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     #pwidth        ;RPT nothing and keep XF high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                    ; stop bi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pwidth (pulse width) depends upon the baud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9  =&gt;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159 =&gt; 57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40F =&gt; 19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81E =&gt; 9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code on the DSK debugger is very difficult. XF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back to the PC, but is also used to communicate with the P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Multiple errors will occur when manipulating the XF pi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se errors will be HANDSHA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C and C++ data types such as char, int,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the library uses a few specially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   defined as an unsigned integer. (16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defined as an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efined as a pointer of the type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 defined as an unsigned long integer.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defined in the HI5_LIB.H fi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KB_ESC   0x01b    /* Defines the ESC PC keyboard charact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cognized by DSP kernel as a brea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UART definitions: register etc.   ------------------------------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R      0    /* Transmitter holding regist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DHR      0    /* Receiver data registe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RDL     0    /* Baud rate devisor, low byt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RDH     1    /* Baud rate devisor, high byt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CR      3    /* Line control register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SR      4    /* Modem status register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SR      5    /* Line status register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DATA_READY    1  /*  defined in the LCR regist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XMT_BUF_EMPTY 0x20 /* Transmit buffer empty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AXLEN = 0x100,  /* These two are used to load the DSP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INE = 100;   /* with the .DSK application file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ACCU =0x60,      /* Addr of the DSP Accumulato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B =0x62,      /* Addr of the DSP Accumulator B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 =0x64,      /* Addr of the DSP Product Regist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0 =0x66,       /* Addr of the DSP ST0 regist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1 =0x67,       /* Addr of the DSP ST1 regist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G =0x68,      /* Addr of the DSP TREG regis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=0x69,     /* Addr of DSP on-chip software stack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X =0x71,       /* Addr of DSP Auxillary Register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=0x74;     /* Addr of the DSP Timer regis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STRUCT_IMR imr; /* Used for control. DO NOT modif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RAMETER  prm; /* Parameter struct for speed, cport, et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requires several include files. Therefore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be sure your compiler has access to the following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lloc.h            math.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nio.h            setjmp.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type.h            stdio.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s.h              stdarg.h       |----&gt; HI5_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cntl.h            stdlib.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graphics.h         string.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o.h               time.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5_LIB.H is the include file required by the compiler to creat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ecutable. HI5_LIB defines the above data types,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so calls all the above include files (see HI5_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herefore, you only need to include the HI5_LIB.H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ss all of the above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5 library includes a structure used to initialize the D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named PARAMETER defines registers internal to the D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to initialize the PC's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AME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CONFMODE;    /* Sets the CNF bit to 1 or 0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INIT_ST0;    /* Initialize value of ST0 at startu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INIT_ST1;    /* Initialize value of ST1 at startu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EntryPoint;  /* Define Program counter at startup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PGM_CNT;     /* Used to modify program count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 INVERSE;     /* Inverse mode for DTR line (YES/NO)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T  com;         /* PC RS-232 Asynchronous Serial port      */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speed;       /* Baudrate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R structure shown below is used to hold values which modify the 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ernal to the DSP. To be certain that DSK-PC commun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errors, we do not recommend modifying the structure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_IM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NT add, user,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numerations in the HI5 library. Enumera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gramming in C easier. For example, if a function returns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OLE=NO, the function returned a zero. YES/NO can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OOLE {NO, YES};   /* declaration of boolean, where NO=0, YES=1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50COMMANDS {      /* commands for communication between the PC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SK Kernel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=0,DP,LD,LP,  /* Display/Load Data/Progr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_PGM,XG};    /* Execute&amp;Go = Run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XCH_PGM is supported on debugger only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   DD  = display data - upload data memory to PC.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= display Program - upload program memory to PC.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 = load data - download data memory to DSK.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  = load program - download program memory to DSK.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_PGM = not supported here          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G  = Execute/Go - starts execution of DSK program.   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INITMONITOR {GOOD,TESTERROR,NOESCAPE,NORESPONS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a function returns a type INITMONITO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 - test was True/good; return GOOD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RROR - Sent value doesn't equal echo value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ESCAPE - Didn't receive ESC value from DSP;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ESPONSE - No respone from DSK. Timeout occured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udRateDetec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'C50 DSK by calling reset50(). It also se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SK at the baud rate determined by the prm.spe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-bxxxx. The DSK receives this word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getwordcom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word from the DSK. No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nce it is used in conjunction with the sendcomman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lease see below for explanation of the in-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received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GetDskAdd(STRING p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the address characters of a DSK file at pointer p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an integer. This function is used when load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the target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Pointer pbuf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GetDskData(STRING pbuf,UINT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ASCII data pointed to by pbuf to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s stored to a location pointed to by *data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reading ASCII DSK files and loading the target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-Pointer of type STRING pointing to the loc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ointer of type UINT pointing to the loc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16-bit insigned integer indicating the number of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 FreeRun(U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free run for the DSK. It sends the XG command 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tarting address. The function sends a NULL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un and returns a Boolean NO. Code can be added to receive t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determine if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A 16-bit unsigned integer indicating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Boolea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OOLE can be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PC's UART and initializes it for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termined by the member prm.speed in the PARAMETER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is seleced by the value of prm.com member. Constants BRDL and B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the baud rate devisors for the low and high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configured for 8 data bits, 2 stop bits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Monit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InitPort() and BaudRateDetect() to initialize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nitializeMonitor also calls InitMonitor() to load the D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. If any errors occur during initialization it i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enger function named MS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NITOR InitMonit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random data to test and compare the returne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DSK is then sent a break command (ESC) and reads the DSK's I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d Reset vector values from the communication kernel's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re reported by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Returns value of type INITMONITOR which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ESPONSE - Waited for echo. Timeou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ERROR -  Echo value does not equal 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SCAPE - did not receive echo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- all test and transfers we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Register(BOOL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lizes the register inside the Digital Sig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 register is initalized for PC-to-DSK communication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members imr.add and imr.debug of the IMR structure. The InitRegi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places the pgm counter on the stack by sending the DS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.PGM_CNT of the PARAMETER structure. The func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registers if you passed a boolean YES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initialized if InitRegister(YES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mulat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mulator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Regis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0 = prm.INIT_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1 = prm.INIT_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r =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 is clear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BOOLE YES or BOO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Argument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Arguments() function reads the command line arguments of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Command line arguments include Baud Rate (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(-c) and inverse DTR line (-i)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initial values of members prm.speed, prm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.INVERSE of the PARAME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adDs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a .DSK file from current PC directory and loa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. The file pointer named *stream opens and reads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file[]="filename.dsk". If the file cannot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Application file" will be reported to the messenger MS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-Double integer which corresponds to number of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is function also reports status to the messenger MSG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are status reported to the messe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ading complete"                   - complete &amp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annot open application file"       -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rrupted Tag value in DSK file"    - wron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byte(U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a byte (8-bits) to the DSK and waits for t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the value is not equal to the sent value, then it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the messenger MSGR() with a "DSK did not receive correct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8-bit data of type UINT to be sent to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, but reports errors to MSG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sendword(U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sendbyte except it sends the DSK tw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It reports errors to the messenger with "DSK did not recei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16-bit data of type UINT to be sent to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returns echoed value and report errors to th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For(U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ait loop. It polls the PC's UART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assed UINT is true. If the WaitFor loop expires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to the messenger as "Wait loop finished in WaitFor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Data of type UINT corresponding to certai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s, such as, DATA_READY and XMT_BUF_EMP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have values 0x1 and 0x20 respec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, but reports timeout errors to th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rcvdata(int port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commport specified by the passed integer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 to enter the UART. If a timeout error occur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-1, otherwise it will return the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integer corresponding to the com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returns data from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R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ystem messenger. Error or status messages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to the messenger. The messages are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ormat in a 35x3 window. MSGRx and MSGRy ar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 the X and Y coordinat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 pointer of type CHAR pointing to a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-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included to help the user understan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-line functions are functions that are expand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is called instead of actually being cal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ndcommand() actually performs all of the fun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mmand "sendcommand" will transmit a comman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length. If transferring data to the DSK, then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should be a sendword(data). If transferring data to the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should be to receive the reque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void sendcommand(const c50COMMANDS cmd,UINT startaddress,U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byte(cmd); sendword(startaddress); sendword(lengt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line statement uses the above inline function to send 1 dat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data memory by specifying the address and transf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void SendDataWord(UINT address,UI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command(LD,addres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word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inline statement also uses the sendcommand functi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from the DSK program memory by only specifying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UINT GetPgmWord(U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command((c50COMMANDS) DP, address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getwordc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help the user compile their host appli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compiler can be any type of C compiler, but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orland C++ compiler is is beneficial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ject file allows you to include all the app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ile your source code. ADD the HI5_LIB.CP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MAIN.CPP to the project. Be sure the HI5_LIB.H file and oth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ource                                      Inclu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PP     ---+      |               |   +--  HI5_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5_LIB.CPP  ---|      |               |   |    and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Compiler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Environment  |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&gt;|   (project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lobal variables such as MSGRx, be sure to declar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pp outside of the main function. The PARAMETER, STRUCT_IM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s external (global). If you would like to contain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ile or make other variables global,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