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&gt;&gt;&gt;&gt;&gt;&gt;&gt; NOTE &lt;&lt;&lt;&lt;&lt;&lt;&lt;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THIS IS A PRELIMINARY DOCU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THE DSP STARTERS KIT IS NOT YET PRODUCTIZ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5X DSP START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D S K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GUIDE AND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 HARDWARE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modified DSK circuit board has been care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ed in the factory for functionality.  Be s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yourself BEFORE making any changes!  If you do make chan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validate any kind of warranty, and we will not accep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5D.EXE (tm) TMS320C50 RS232 Monitor and Debugger 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Texas Instrument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5A.EXE (tm) TMS320C5x DSP Designers Kit Assembler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Texas Instrument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5L.EXE (tm) TMS320C5x DSP Designers Kit Loader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Texas Instrument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50 DSP Design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50 DSK development kit is designed to be operated from an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.  The user interface is through an RS-232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Provisions have been made in the hardware specification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pgrade the DSK module with extra memory and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CONTENTS: Your kit should contain the follow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circuit bo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MS320C50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LC32040 Analog Interface Circuit (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S-232 interfac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C/DC Power supply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oppy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DSK5D.EXE    - The debugger interface for the DS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DSK5A.EXE    - A TMS320C5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DSK5L.EXE    - A DSK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?????        - Check the subdirectories!  New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s they becom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Users Guide and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26 DSK, your C50 DSK circuit board and software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perated from an IBM PC/AT running DOS 4.01 or high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ust have an RS-232 asynchronous port installed to run the 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suitable 9VAC (UL Class II) wall mount transformer with a 2.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diameter power jack.  The outer diameter is 5.50mm.  A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connector and corresponding plug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DSK    | XFM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CONN   | PLU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IN   ID | 2.00mm | 2.10m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HAFT OD | 5.55mm | 5.50m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PORT AND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SK you will need to have an RS-232 port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or the one you have is currently being used (possibly a mous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purchase an Asynchronous communications for your PC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S-232 upgrade kit.  Consult your PC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purchase an RS-232 cable to connect to the DS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the DSK was designed with a DB9 RS-232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style is very popular with newer PC's and laptop compu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 neccessary cables, they can be purchased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  If you are making your own cable, the DSK modu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SK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RS232 LINE    C50 DSP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+             :    / |    BUFFERS     +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X   (XMIT)  :3 /   |  |\       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AT|---------------|    |--|  &gt;o---------|BIO |  +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|TR   (RCV)   :2|   R|  |/  /|        |    |--|     |--- 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| D S|---o&lt;  |--------|XF  |--| TLC 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|DTR  (/RS)   :4| B 2|  |\  \| |\     |    |--|32040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  |---------------| 9 3|--|  &gt;o--|  &gt;o--|/RS |--| AIC |--- 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|GND          :5|   2|  |/     |/     |    |--|     |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|    |----------------|GND |  +-----+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:  \   |                |    |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+             :    \ |                +----+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+-----------+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+12(unreg) -----| Half Wave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+5 -----| rectify   |----- 9 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-5 -----| +/-5V reg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-12(unreg) -----|           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+-----------+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50 DSK uses the same power supply design as the C26 DSK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VAC (&gt;250 mA) supply to run the DSK.  The DSK module accepts a 2.1m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common to many wall mount AC transformers.  A low current U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is recommended for the DSK module since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most power faults for a brief period of time. 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mmediately unplug the transformer from the wall and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thing set up right. In the United States a suitable transformer (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, 1.3A) can be aquired from Radio Shack (Cat. No. 273-1611A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early revision board you will also want to replace the 2.1mm j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the DSK's on board power supply and regul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ircuits, be sure to keep the loading to less than about 50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for the DSK is minimal and can not handle a lo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module can also be run from a suitable +/-7 to +/-12 VDC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inimum voltage is set by the lower regulation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board +/-5 V regulators and the upper limit by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level.  To do this, power is directly applied to the double row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signals have been made available.  Note: Be careful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pply correctly since the DSK is not warrentied aft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.  Failure to do this can also cause significant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recommended that you first copy the contents of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a safe place for backup.  This can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COPY utility.  It is not recommended that you use the D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we need to execute the install batch file (DSKINSTL.BAT)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C:\DSK sub-directory.  Since the DSK5D debugg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I's COFF assemblers and linkers you can als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to keep things simple.  Next you should modify your PC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make the DSK tools available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software you will need primarily consists of three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5D.EXE, DSK5A.EXE, and DSK5L.EXE.  The first two files are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spectively.  The third one is loader program.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stribution disk are for examples and develop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SK5D is first started it also creates som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(DSK5D.CFG and DSK5D.PRM).  They can be modifi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hat the debugger uses.  If something goes wrong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5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5D is a debugger and user interface designed to be used with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oad option of the TMS320C50 chip.  Features of DSK5D includ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ed display of program, data, internal registers and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s capable of loading and executing user code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breakpoint and run-time halt capabilities.  The full featured D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the host communications has been kept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314 words in program SARAM making it possible to run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code completely on-chip while still opera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DSK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de formats for DSK5D include both DSK output files from the DSK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COFF format files from the TMS320 DSP Fixed Poin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eatures not found in the DSK5A assembler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sales representitive for purchasing information on the COFF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SK5D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5D works in conjunction with the EPROM bootload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320C50.  When the 'C50 is reset, the on-chip ROM bootloader drives the BR\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low and starts to load the kernel program from the OTP on the DS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the program starts from 0x800 on SARAM which is configured 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uses BIO and XF to communicate with RS232. When the BIO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is indicates that an RS232 transmission start bit has been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Since the baud rate is unknown, the PC sends 0x80 data through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C50 begins counting the number of elapsed CPU cycles until the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oes high again.  The baud rate is set by the width of the start b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ta bit, then divid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loader loads code into on-chip SARAM.  In the case of the D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communications kernal is loaded which is capable of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RS232 communications using XF and BIO as well as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mneumonic and INT2 (incoming RS232 message).  When a debu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DSK kernal also saves and restores the internal regi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oncern a DSK user as long as the kernal is not corrupt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the DSK5D (and the DSP) 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&gt;&gt;  IMPORTANT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SK module uses the INT2 line tied to the BIO input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ivity on the RS232 receive line.  If you turn of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able bit or unmask INT2 the runtime halt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rewrite the vector table for either TRAP or INT2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 will fail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RVED FOR DSK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l of RAM block B2                 CPU regi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irst 384 words of SARAM            debugger communications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ARAM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&amp; data RAM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50 must be in uC mode              RS232 receive i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2                                Halts runn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RAP opcode                         Breakpoints and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vectors of the DSK have been allocated to start at 0x80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IPTR value in the PMST register is 1, and You SHOULD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 VALUE. The DSK5D program will restore the RESET, INT2, TRAP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Therefore, you should not worry about overwriting those v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rogram starts from 0x840 -DO NOT LET YOUR INTERRUPT VECTOR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PROGRAM. Your program should start after 0x980.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0xa00. The example code below shows where the DSK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kerna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.space  2*16          ;00; Reset vector reserved for Kern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:   B       ISR1          ;02; external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:   .space  2*16          ;04; INT2 reserved for K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:   B       ISR3          ;06; external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:   B       TIMER         ;08;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:   B       RECEIVE       ;0A; Serial port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T:   B       TRANX         ;0C; Serial port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T:   B       TREC          ;0E; TDM serial port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T:   B       TTRANX        ;10; TDM serial port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4:   B       ISR4          ;12; external IN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KERNEL PROGRAM (00840h - 009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s    00a00h        ;Your code can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try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mar    *,AR0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    AR0,#0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l   #03fh         ;Turn on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p    #0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l   04h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    B      SELF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imple interrupt processing (quick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1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3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4: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: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X:  ldp    #0             ;recover the ARP from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e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5D COMMANDS AND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ick reference, a list of commands can be viewed from within DSK5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H' (Help) while at the command line.  This list can als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le in the Help menu by hitting the 'F' (File) key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S P    S T A R T E R     K I T    D E B U G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: dskd [[-|\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Please note that options are not case sens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: Displays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xxx : Selects the baudrates: 4800, 9600, 19200[default], 38400, or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   : comport: x=1 [default] or x=2. Optional 'C1' or 'C2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mmport 1 and commport 2 respectively. (commports 3 &amp;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xx  : defines the entry point, where xxxx is the address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: selects logic level for DTR-&gt;Reset (default-&gt;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: selects the EGA/VGA screen length (43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: selects the default screen length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Print Screen to 'screen.s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execute to breakpoint --&gt; same as 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singlestep --&gt; same as F10, XS, blank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execute over function --&gt; same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Reverse Assemb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    Reverse Assemb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   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     Breakpoin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   Breakpoin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Breakpoint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Break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   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   Copy Data block to anoth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    Copy Data block to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    Copy Program block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   Copy Program block to another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Display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Display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.    Display Format: se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    Display Data in format big (expo=16,mantissa=32/Q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    Display Data in forma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    Display Data in format short float (exp=16,mant=16/Q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   Display Data in forma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   Display Data in forma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    Display Data in form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    Display Data in format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    Display Data in format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    Display Data in format signed 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Display Data in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    Display Data in forma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    Display Data in format long float (exp=32,mant=64/Q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X    Display Data in forma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.    Display Memory window: se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Display Memory window: 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    Display Memory Format: big (expo=16,mantissa=32/Q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    Display Memory Format: double (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    Display Memory Format: short float (exp=16,mant=16/Q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    Display Memory Format: float (IE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    Display Memory Format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    Display Memory Format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    Display Memory Format: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    Display Memory Format: 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    Display Memory Format: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   Display Memory Format: long float (exp=32,mant=64/Q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X    Display Memory Format: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    Display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Display Status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    Fill Data Memor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Fill Program Memory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nitialize to the entry poin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.    Load data (program, [formatted] data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    Load Coff file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Load DSK file: DS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 Load Format Program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    Lo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FB    Load Format Bfloat: 1 bi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    Load Format Double: 1 IEEE double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E    Load Format Efloat: 1 special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    Load Format integer: 1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   Load Format long: 8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    Load Format Float: 1 IEEE float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P    Load Format packed char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    Load Format Q15: one Q15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    Load Format Char string: 1 char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    Load Format Tfloat: 1 lon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    Load Format unsigned: 1 unsigned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    Load Format Hex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    Modify 320C50 Register: PC,ACCU,AR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 Modify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Modify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Quit (or ctrl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load Program counter: done from Modify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eset the 320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.    Save (program, [formatted] data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Save Data mem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Save Program memory to file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    Save Format Bfloat: 1 bi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    Save Format integer: 1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    Save Format Double: 1 IEEE double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    Save Format Efloat: 1 special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   Save Format Float: 1 IEEE float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    Save Format long: 8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   Save Format Pack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    Save Format Q15: 1 Q15 numbe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   Save Format character String: 1 char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   Save Format Tfloat: 1 long floa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    Save Format unsigned: 1 unsigned i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   Save Format Hex: 4 hex digi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Verify Flag ON/OFF - default=ON for(Loa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.    Watch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    Watch window: Addre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     Watch window: Delete w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    Watch window: Modify address of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F     Watch window Format: se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    Watch window Format: big (exp=16,mant=32/Q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    Watch window Format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E    Watch window Format: short float (exp=16,mant=16/Q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    Watch window Format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    Watch window Format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P    Watch window Format: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    Watch window Format: Q15 (sign .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   Watch window Format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U    Watch window Format: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FT    Watch window Format: long (exp=32,mant=64/Q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    eXecute and go to Address: define a destinatio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eXecute with calling a function (includes stack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     eXecute a function: CALL or C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G     eXecute Go 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    eXecute and Link: branches like a 'call'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Q     eXecute and Qui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     eXecute 'n' sing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eXecute and Free Run (ignore switching 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eXecute on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 F8, F10, blank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loat   32 bit IEEE standardized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uble  64 bit IEEE standardized double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float  'big float' / 16 bit exponent + 32 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: 2's complement / signed mantissa = Q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float  'long float' / 32 bit exponent + 64 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: 2's complement / signed mantissa = Q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loat  'enhanced float' / 16 bit exponent + 16 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: 2's complement / signed mantissa = 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Program counter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  Accumulator: 32 bit with C (carry) in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B  Accumulator Buffer: 32 bit to temporarily store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  Product Register: 32 bit for 16* 16 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0  Temporary Multiplicand: 16 bit for multip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1  Temporary Register 1: 5 bit for dynamic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2  Temporary Register 2: 4 bit for bit pointer in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   Auxiliary Register: 16 bit with i=0..7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a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   Status Register 0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   Status Register 1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  Status Register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Ki Stack Register: 16 bit with n= 0..7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e debugger uses one leve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s own purpo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   Data receive register at address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it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   Data transmit register at addre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bit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  Timer register at address 24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  Period register at address 25: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K  Interrupt mask register at address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its for masking 6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 Global register at addres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to define data memory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Serial Port Control Register at addres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  ST0: Auxiliary register pointer: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  ST0: Interrupt mode (global int enable) 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ST0: Data Page pointer: 9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   ST1: Auxiliary register pointer buffer: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  ST1: internal Prog/Data configuration: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 ST1: Preg to accu shift mode: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1: Carry bit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ST1: Test/Control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  ST1: Holdmode selection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   SPC: FSX mode bit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   SPC: serial port control (8/16 bit mode):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llowing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R=4 (INT2) and EINT are set from the debugge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ing of a running program: Please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 IMR=4 and use logical instruc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nterrupt mask! Do not chang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804 and 0x805, which are reserved for IN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other IMR bit than 4 is set this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lso during Single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breakpoint is set on an interrupt vector (0x80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t is executed with Single Step it will 'n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because EINT is automatically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lock B2 (data memory 0x60 - 0x7f)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use! Don't overwrite this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bugger kernel is located from 0x840-0x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RAM configured as Program &amp; Data memory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odify RAM &amp; OVL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nstruction TRAP and the memory location 0x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p vector) are reserved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s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llocate the Interrupt Vectors at 0x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by set IPTR=1! Please DO NOT modified the IPT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User Interrupts (please note that INT2 i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additional Vectors have to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0x800-0x83f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2-0x803   -  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4-0x805   -  INT 2 - used fr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6-0x807   - 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8-0x809   -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a-0x80b   -  Serial Por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c-0x80d   -  Serial Por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e-0x80f   -  TDM Serial Por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10-0x811   -  TDM Serial Por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12-0x813   -  INT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14-0x820 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22-0x823   -  TRAP  - used fr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24-0x825   - 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26-0x827 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28-0x83f   -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also that the ARP (auxiliary register poi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R5 with executing the Interrupt vector branch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P content is saved to the 3 MSBs in ST1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extracted and re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DESIGNERS KI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P Designers Kit Assembler (DSK5A.EXE) is a very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sembler for the TMS320C5x family of processors. 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eatures of an assembler have been incorporat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s easy to use as possible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SK5A as compatible as possible to TI's commercialy retailed "TMS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DSP Assembly Language Tools" which offer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5A assembler differs from many other assemblers i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linker phase to create an output file.  Instead the DSK5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rectives to assemble code to an absolute address 'on the fly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able will generate at the end of list file which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 of all labels. The strength of this approach is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programs can be created quickly and easily.  Larger execu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by chaining files together with the '.include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linking executables or libraries together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INVOKING DSK5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DSK5A &lt;FILE[.ASM]&gt; [KL] [asm "cod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|   pre-assembles 'code' as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+- generate list file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 Keep output. Ignor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ED:  FILE.DSK: DSK5A Output file for use with DSK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TMP: Temporary object (automaticly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INC: File used when using the as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Assemble TEST.ASM to TEST.DSK and generate a listing file 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SK&gt; DSK5A TEST.ASM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-K  If this option is given DSK5A will try to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rregardless of the outcome of any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an ERROR corrupt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This option generates an intermediat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solved opcodes.  Unresolved symbols are resol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file has been read in.  Note that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stored in the intermediate object fi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not lin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  This option is a feature which allows the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statements from the command line. 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 is terminated at both ends with a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immediately following the first quot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.  ASM statements are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 FILE.INC overwriting the previou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K5A TEST.ASM  L  ASM"FFT .SET 256"  ASM" .entry 0a00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the file "TEST.INC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T .SE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entry 0a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5A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5A assembler source files can be created with almost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are any alpha-numeric character, white space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DSK5A can not work with are files created directly fr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that use special control characters for formatting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ditors can generate pure ASCII text files but not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comment a line with the DSK5A assemb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fferable way is to use a semi-colon ";".  A semi-col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anywhere in a line and everything after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to add a comment is to use an asterisk "*"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terisk must always be in the first column.  If it is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sumed to be part of an opcode and will likel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bels must begin in the first column and must start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underscore "_".  After the first letter you can then mix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o along.  An optional colon ":" which is usually nee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s as a terminator is not needed.  A label can be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pcode or directive references a label, the valu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abel is located in memory is substitu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DP opcode which loads the top nine bits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 must begin past the first column or after a white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ollowing a label.  The syntax usage of specific 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 can be found in the TMS320C5x Users Guide.  The rul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is usually neccessary to resolve ALL fields in an op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code field such as the shift field in a SACL opcode is lef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ield found becomes the value for that field and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illed in.  If a field is not specified, its valu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null and the opcode is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xpression analysis is NOT performed!  Things lik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values, multiplies, shifts etc... are not perfomed.  Onl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of defined variable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   AR7,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*,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: SACL  *,AR7      ; becomes SACL  *,7  (AR7 used for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: SACL  *,0,AR7    ; all fiel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SACL  *          ; last two fields not specifie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.wor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because the numeric value of AR7 becomes 7,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to the B opcode (in the wrong field) becomes *BR0+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modific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MPROPERLY SPECIFIED OPCODES DO NOT ALWAYS GENERATE WARN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byte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byte directive places one or more bytes into consecutive memor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 MSB's are filled with 0's.  Value can either be numeric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.  Variable substitu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byte    -1,2,0Ah,'A'  ;where 'A' is converted to it's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int 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word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t and .word directives place one or more signed 16 bit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Character constants are also legal.  Variable substit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int     0,-1,2,0ABCDh,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long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long directive places one or more signed 32 bit values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into memory.  The least significant word is sto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long    0,-123456,234567,01234ABCDh,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float 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double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efloat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bfloat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tfloat 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rectives convert numeric values into variou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 format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loat    IEEE-784 32 bit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uble   IEEE     64 bit 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loat   This format uses a 16 bit 2's compliment exponent and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's compliment mantissa.  The mantissa's decimal poin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4 and 15 making the 1's place explicit.  That i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as in IEEE formats where it is normaly suppr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EE this is suppressed to allow for greater precis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issa is always between 1.0 and 1.9999 in value.  For DS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EEE number would need to be 'unpacked' befo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are operated on.  As a result speed performa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d.  In the .efloat, .bfloat and .tfloat forma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ft in their unpacked form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float   similar to .efloat except that it has 16 bit exponent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float   similar to .efloat except that it has 32 bit exponent and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tissa.  NOTE: This is a proposed format for the TMS320C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included for compatability.  It is not suitable for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m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mmregs will generate the symbolic names for the C50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m in the symbol table. It is equivalent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R   .se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  .se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string value1,[value2,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tring directive places bytes into memory in a packed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y are encountered.  If a word is not completely f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LSB's are filled with 0's.  Value can either be numeric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r character string.  Variable substitu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   .string  -1,2,0Ah,"ABC",'D'  ;"ABC" is converted to 3 ASCII ch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.space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pace directive is used to insert value bit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, either program or data.  Each word in the spac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0's and words not completely filled are padd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past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ace   040h      ;fills in 4 words with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:   nop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.se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et directive is used to assign a value to a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is useful in establishing values throughout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d code.  For instance, .set could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program entry addresses or establish value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like memory mapp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 in the fea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nclude  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py     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chain files together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large programs.  Note that because there is no link p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assembler that multiple definitions of label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errors and warnings.  Nesting of included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 levels is allowed before terminat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      "MMRS.ASM"    ; include a file defining the M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      "LINK.ASM"    ; include a file defin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and program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      "VECTS.ASM"   ; include a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GIN YOUR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select that assembly output either go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 space respectively.  The previously used address (progra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) is kept in memory making it easy to continue code or data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add in the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nd directive terminates the assembly process making an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irrelevent.  Note that an improperly placed .end directi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include file can also terminate the assembler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 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 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initialize the program and dat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ddress's.  They can appear multiple times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ively not load anything to the gaps that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addresses overlap, it is possible to over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 with these directives.  If [value] is ommitt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used as in .text or .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ry 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irective is encountered the value given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program counter when the file is loaded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program memory address as determined by the .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ext section becomes the starting address.  If more than one 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is encountered in the file, the last .entry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add in the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sometimes usefull in debugging your co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override the command line -L option which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listing.  The listing is always written to a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the original source with an extension of 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.listoff also turns off disassembly since this featur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conditionally assemble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 segment is assembled if value is non-zero.  Value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umeric or a preset (.set) variable.  Note that since DSK5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link phase and is a one pass assembler, vari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EFORE using them!  Otherwise their valu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expression analysi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OP   .se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    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  B     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qxx /* 32 bit Q forma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irectives are used to generate signed 2's compliment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long integer values whose decimal point is displac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from the L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s      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Q15     0.25, 0.5,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 15 pla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0     00000h  ; #0.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1     02000h  ; #0.01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2     04000h  ; #0.1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3     06000h  ; #0.11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output file supports 16 bit addresses both 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 allowing direct placement of runtime code into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DSK characters:  K designates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1 designates c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9 designates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-- DSK revision and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           +-- Checksum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|&lt;--------------&gt;|                         |    +-- lin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DSKA_1.01_TEST.DSK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007FB00F                          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00B5588B55A9B55AAB55ABB55ACB55ADB55AEB55AF7AD3CF</w:t>
      </w:r>
    </w:p>
    <w:p>
      <w:pPr>
        <w:pStyle w:val="PreformattedText"/>
        <w:bidi w:val="0"/>
        <w:spacing w:before="0" w:after="0"/>
        <w:jc w:val="left"/>
        <w:rPr/>
      </w:pPr>
      <w:r>
        <w:rPr/>
        <w:t>9FB08BFFA8BFB01B67E0B60F07C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0M0000M0000M1234712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+-- B designates load to prog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M designates load to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 End of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