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In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e 1: cenni teor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ltri adattativi………………………………………………………………………………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tti del filtraggio adattativi…………………………………………………………….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SP………………………………………………………………………………………..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e 2: realizzazione pr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mentazione utilizzata……………………………………………………………………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zazione del filtro………………………………………………………………………8</w:t>
      </w:r>
    </w:p>
    <w:p>
      <w:pPr>
        <w:pStyle w:val="NormaleWeb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eWeb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eWeb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eWeb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eWeb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eWeb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eWeb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eWeb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eWeb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eWeb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eWeb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eWeb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lineRule="auto" w:line="360"/>
        <w:jc w:val="both"/>
        <w:rPr/>
      </w:pPr>
      <w:r>
        <w:rPr/>
        <w:t>I Filtri adattativ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filtro adattativo è un  ottimo strumento che riesce  ad eliminare le componenti indesiderate da un segnale. Nelle applicazioni per le quali si ha che il segnale e il rumore occupano una distinte e fissata banda di frequenza allora l’estrazione del segnale si realizza mediante un filtro lineare a coefficienti fissati. Tuttavia ci sono delle applicazioni per le quali è necessario che la caratteristica del filtro sia variabile in modo da adattarsi alla variazione delle  caratteristiche del segnale. In questi casi i coefficienti del filtro che dovrà “ripulire ” il segnale devono variare e non possono essere specificati a priori .I filtri adattativi divengono necessari quando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vi è sovrapposizione spettrale tra segnale e rumore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la banda occupata dal rumore non è conosciuta o varia nel tempo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n filtro adattativo ha la proprietà che la sua risposta in frequenza  viene modificata automaticamente per migliorare le sue performance e permettergli adattarsi ai cambiamenti del segnale in ingresso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Concetti del filtraggio adattativo</w:t>
      </w:r>
    </w:p>
    <w:p>
      <w:pPr>
        <w:pStyle w:val="Normal"/>
        <w:spacing w:lineRule="auto" w:line="360"/>
        <w:jc w:val="both"/>
        <w:rPr/>
      </w:pPr>
      <w:r>
        <w:rPr/>
        <w:t>Un filtro adattativo consiste in due parti distinte: un filtro digitale e un algoritmo adattativo che è usato per modificare i coefficienti del filtro digitale. .</w:t>
      </w:r>
    </w:p>
    <w:p>
      <w:pPr>
        <w:pStyle w:val="Normal"/>
        <w:spacing w:lineRule="auto" w:line="360"/>
        <w:jc w:val="both"/>
        <w:rPr/>
      </w:pPr>
      <w:r>
        <w:rPr/>
        <w:t>L’algoritmo adattativo più comune è  LMS (Least Mean Square)  che  è strutturato per minimizzare l’errore quadratico medio secondo un processo iterativo .</w:t>
      </w:r>
    </w:p>
    <w:p>
      <w:pPr>
        <w:pStyle w:val="NormaleWeb"/>
        <w:spacing w:lineRule="auto" w:line="360"/>
        <w:jc w:val="both"/>
        <w:rPr/>
      </w:pPr>
      <w:r>
        <w:rPr/>
        <w:t xml:space="preserve">Il principio base è raffigurato in figura 1 </w:t>
      </w:r>
    </w:p>
    <w:p>
      <w:pPr>
        <w:pStyle w:val="NormaleWeb"/>
        <w:spacing w:lineRule="auto" w:line="360"/>
        <w:jc w:val="both"/>
        <w:rPr/>
      </w:pPr>
      <w:r>
        <w:rPr/>
        <w:drawing>
          <wp:inline distT="0" distB="0" distL="0" distR="0">
            <wp:extent cx="4619625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ig. 1 Il cancellatore di rumore con riferimento esterno</w:t>
      </w:r>
    </w:p>
    <w:p>
      <w:pPr>
        <w:pStyle w:val="NormaleWeb"/>
        <w:spacing w:lineRule="auto" w:line="360"/>
        <w:jc w:val="both"/>
        <w:rPr/>
      </w:pPr>
      <w:r>
        <w:rPr/>
        <w:t> </w:t>
      </w:r>
    </w:p>
    <w:p>
      <w:pPr>
        <w:pStyle w:val="NormaleWeb"/>
        <w:spacing w:lineRule="auto" w:line="360"/>
        <w:jc w:val="both"/>
        <w:rPr/>
      </w:pPr>
      <w:r>
        <w:rPr/>
        <w:t>Il segnale affetto da rumore X=S+N forma l’ingresso primario del cancellatore. Un secondo ingresso riceve il segnale di riferimento D, che rappresenta l’obiettivo del filtraggio: il filtro modifica il segnale sporco, successivamente l’uscita Y viene confrontata con il riferimento, dando un valore di differenza E, il quale va a modificare in maniera opportuna i parametri del filtro H secondo la seguente formula:</w:t>
      </w:r>
    </w:p>
    <w:p>
      <w:pPr>
        <w:pStyle w:val="NormaleWeb"/>
        <w:spacing w:lineRule="auto" w:line="360"/>
        <w:jc w:val="both"/>
        <w:rPr/>
      </w:pPr>
      <w:r>
        <w:rPr/>
        <w:drawing>
          <wp:inline distT="0" distB="0" distL="0" distR="0">
            <wp:extent cx="1942465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lineRule="auto" w:line="360"/>
        <w:jc w:val="both"/>
        <w:rPr/>
      </w:pPr>
      <w:r>
        <w:rPr/>
        <w:t>dove H</w:t>
      </w:r>
      <w:r>
        <w:rPr>
          <w:vertAlign w:val="subscript"/>
        </w:rPr>
        <w:t xml:space="preserve">j </w:t>
      </w:r>
      <w:r>
        <w:rPr/>
        <w:t>rappresenta la maschera del filtro al passo j, naturalmente X</w:t>
      </w:r>
      <w:r>
        <w:rPr>
          <w:vertAlign w:val="subscript"/>
        </w:rPr>
        <w:t xml:space="preserve">j </w:t>
      </w:r>
      <w:r>
        <w:rPr/>
        <w:t>è il campino del segnale con rumore all’ istante j, E</w:t>
      </w:r>
      <w:r>
        <w:rPr>
          <w:vertAlign w:val="subscript"/>
        </w:rPr>
        <w:t>j</w:t>
      </w:r>
      <w:r>
        <w:rPr/>
        <w:t xml:space="preserve"> la differenza tra Y</w:t>
      </w:r>
      <w:r>
        <w:rPr>
          <w:vertAlign w:val="subscript"/>
        </w:rPr>
        <w:t>j</w:t>
      </w:r>
      <w:r>
        <w:rPr/>
        <w:t xml:space="preserve"> e D</w:t>
      </w:r>
      <w:r>
        <w:rPr>
          <w:vertAlign w:val="subscript"/>
        </w:rPr>
        <w:t>j</w:t>
      </w:r>
      <w:r>
        <w:rPr/>
        <w:t xml:space="preserve"> all’ istante j ed infine </w:t>
      </w:r>
      <w:r>
        <w:rPr>
          <w:rFonts w:cs="Symbol" w:ascii="Symbol" w:hAnsi="Symbol"/>
          <w:i/>
          <w:iCs/>
        </w:rPr>
        <w:t></w:t>
      </w:r>
      <w:r>
        <w:rPr>
          <w:vertAlign w:val="subscript"/>
        </w:rPr>
        <w:t xml:space="preserve"> </w:t>
      </w:r>
      <w:r>
        <w:rPr/>
        <w:t>è un parametro che regola la convergenza del metodo iterativo di filtraggio.</w:t>
      </w:r>
    </w:p>
    <w:p>
      <w:pPr>
        <w:pStyle w:val="Heading1"/>
        <w:spacing w:lineRule="auto" w:line="360"/>
        <w:jc w:val="both"/>
        <w:rPr/>
      </w:pPr>
      <w:r>
        <w:rPr/>
        <w:t xml:space="preserve">FlowChart per l’algoritmo LMS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6857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857280"/>
                          <a:chOff x="0" y="0"/>
                          <a:chExt cx="617148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228600"/>
                            <a:ext cx="2857680" cy="662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28080" y="343080"/>
                            <a:ext cx="2514600" cy="64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39.95pt" coordorigin="0,0" coordsize="9719,10799">
                <v:rect id="shape_0" stroked="f" o:allowincell="f" style="position:absolute;left:0;top:0;width:971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699;top:360;width:4499;height:10438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79;top:540;width:3959;height:10137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x = campione in ingres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= campione in usci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= campione del segnale desidera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[n]= coefficienti del filtro adattati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=errore x-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β=2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IL DSP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I DSP implementano la funzionalità di un microprocessore, snellendo il carico di lavoro e occupandosi specificatamente di un’ operazione. Ad esempio, possono eseguire compressione video o hanno la funzione di acceleratori di grafica, operazione che per un microprocessore comporta notevole occupazione di tempo ed elaborazione. </w:t>
      </w:r>
    </w:p>
    <w:p>
      <w:pPr>
        <w:pStyle w:val="Normal"/>
        <w:spacing w:lineRule="auto" w:line="360"/>
        <w:jc w:val="both"/>
        <w:rPr/>
      </w:pPr>
      <w:r>
        <w:rPr/>
        <w:t>Un DSP può occuparsi dell’esecuzione di processi numerici ripetitivi poiché il microprocessore potrebbe essere occupato per parecchio tempo nel realizzare dei cicli. Il DSP dedicato a questo task potrebbe fornire il dato direttamente al microprocessore, rendendo l’operazione real-time.</w:t>
      </w:r>
    </w:p>
    <w:p>
      <w:pPr>
        <w:pStyle w:val="Normal"/>
        <w:spacing w:lineRule="auto" w:line="360"/>
        <w:jc w:val="both"/>
        <w:rPr/>
      </w:pPr>
      <w:r>
        <w:rPr/>
        <w:t>Un DSP potrebbe avere, a questo riguardo, una maggiore accuratezza numerica; è particolarmente utile in operazione che richiederebbero al microprocessore di eseguire numerosi accessi alla memor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Ha la caratteristica di seguire il formato dei dati (a virgola fissa –fixed-point- o virgola mobile –floating point) eseguendo le operazioni prefissate e rendendo il dato subito di queste caratteristiche fa si che i DSP forniscano processamento  real-time.</w:t>
      </w:r>
    </w:p>
    <w:p>
      <w:pPr>
        <w:pStyle w:val="Normal"/>
        <w:spacing w:lineRule="auto" w:line="360"/>
        <w:jc w:val="both"/>
        <w:rPr/>
      </w:pPr>
      <w:r>
        <w:rPr/>
        <w:tab/>
        <w:t>I DSP vengono progettati anche per eseguire istruzioni macchina (MAC, intese come moltiplicazione ed accumulazione) in un solo ciclo: ad esempio, sono in grado di realizzare filtraggi del tipo:  R= b+ ax   in real-time.</w:t>
      </w:r>
    </w:p>
    <w:p>
      <w:pPr>
        <w:pStyle w:val="Normal"/>
        <w:spacing w:lineRule="auto" w:line="360"/>
        <w:jc w:val="both"/>
        <w:rPr/>
      </w:pPr>
      <w:r>
        <w:rPr/>
        <w:tab/>
        <w:t>Sono in grado di realizzare numerose accumulazioni successive senza overflow ed accessi multipli alla memoria in un ciclo istruzione. I DSP attualmente in commercio riescono a compiere serie di operazioni in parallelo (pipeline). La differenza fondamentale, anche nell’architettura, tra un DSP e un general purpose è rappresentata dal collegamento tra il processore, la ALU (unità logico aritmetica) e la memoria: nei DSP è ottimizzato per l’esecuzione di una determinata istruzione.</w:t>
      </w:r>
    </w:p>
    <w:p>
      <w:pPr>
        <w:pStyle w:val="Normal"/>
        <w:spacing w:lineRule="auto" w:line="360"/>
        <w:jc w:val="both"/>
        <w:rPr/>
      </w:pPr>
      <w:r>
        <w:rPr/>
        <w:tab/>
        <w:t>Un DSP, generalmente, è composto dalla MEMORIA DATI e dalla MEMORIA PROGRAMMA ,  separate e collegate ad processore attraverso  2 o più bus. L’istruzione successiva viene caricata prima del completamento di quella corrente. Nei DSP si verifica l’accesso simultaneo a variabile (memoria dati) ad a coefficiente( memoria programmata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Requisiti DSP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>I processori DSP devono soddisfare le specifiche minimizzand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Costi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Dissipazione di potenza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Uso della memoria: realizzare programmi che utilizzino poca memoria poiché la memoria è uno dei fattori principali che determina il costo di un dispositivo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Tempo di sviluppo: L’ ottimizzazione di questo parametro non è semplice: occorre un a buona conoscenza delle caratteristiche del processore, che non sono note a priori ma, solo conseguentemente al suo utilizzo. La programmazione del  DSP spesso è fatta con un linguaggio a basso livello (assembler o linguaggio macchina), questo implica un aumento nel tempo di sviluppo (è più problematico programmare in linguaggi a basso livello). Tipicamente, meno un DSP costa e più difficile è la sua programmazione, no solo in termini di costo del dispositivo, ma anche dell’ambiente di sviluppo nel suo complesso.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trumentazione utilizzat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SP:  TMS320C6711 </w:t>
      </w:r>
    </w:p>
    <w:p>
      <w:pPr>
        <w:pStyle w:val="Normal"/>
        <w:spacing w:lineRule="auto" w:line="360"/>
        <w:jc w:val="both"/>
        <w:rPr/>
      </w:pPr>
      <w:r>
        <w:rPr/>
        <w:t>OSCILLOSCOPIO:  LeCray Wave Surfer 432 350Mhz  2Gs/s</w:t>
      </w:r>
    </w:p>
    <w:p>
      <w:pPr>
        <w:pStyle w:val="Normal"/>
        <w:spacing w:lineRule="auto" w:line="360"/>
        <w:jc w:val="both"/>
        <w:rPr/>
      </w:pPr>
      <w:r>
        <w:rPr/>
        <w:t>GENERATORE DI SEGNALE : Agilent  33220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 è sviluppato il codice per realizzare l’applicazione suddetta mediante l’ambiente integrato Code-Composer-Studio, tale ambiente fornisce :</w:t>
      </w:r>
    </w:p>
    <w:p>
      <w:pPr>
        <w:pStyle w:val="Normal"/>
        <w:spacing w:lineRule="auto" w:line="360"/>
        <w:jc w:val="both"/>
        <w:rPr/>
      </w:pPr>
      <w:r>
        <w:rPr/>
        <w:t xml:space="preserve">editor di testi, debbugger </w:t>
      </w:r>
    </w:p>
    <w:p>
      <w:pPr>
        <w:pStyle w:val="Normal"/>
        <w:spacing w:lineRule="auto" w:line="360"/>
        <w:jc w:val="both"/>
        <w:rPr/>
      </w:pPr>
      <w:r>
        <w:rPr/>
        <w:t>compilatore c/c++</w:t>
      </w:r>
    </w:p>
    <w:p>
      <w:pPr>
        <w:pStyle w:val="Normal"/>
        <w:spacing w:lineRule="auto" w:line="360"/>
        <w:jc w:val="both"/>
        <w:rPr/>
      </w:pPr>
      <w:r>
        <w:rPr/>
        <w:t>ottimizzatore Assemby e linker</w:t>
      </w:r>
    </w:p>
    <w:p>
      <w:pPr>
        <w:pStyle w:val="Normal"/>
        <w:spacing w:lineRule="auto" w:line="360"/>
        <w:jc w:val="both"/>
        <w:rPr/>
      </w:pPr>
      <w:r>
        <w:rPr/>
        <w:t>simulatore</w:t>
      </w:r>
    </w:p>
    <w:p>
      <w:pPr>
        <w:pStyle w:val="Normal"/>
        <w:spacing w:lineRule="auto" w:line="360"/>
        <w:jc w:val="both"/>
        <w:rPr/>
      </w:pPr>
      <w:r>
        <w:rPr/>
        <w:t>analisi e visualizzazione dei dati realtime;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Realizzazione del Filtro.</w:t>
      </w:r>
    </w:p>
    <w:p>
      <w:pPr>
        <w:pStyle w:val="Normal"/>
        <w:spacing w:lineRule="auto" w:line="360"/>
        <w:jc w:val="both"/>
        <w:rPr/>
      </w:pPr>
      <w:r>
        <w:rPr/>
        <w:t>La nostra applicazione è stata sviluppata con l’intento di realizzare codice eseguibile da un DSP il cui scopo è quello di implementare un filtro adattativo che usa l’algoritmo LMS per realizzare un CANCELLATORE DI DISTURBO. In pratica si vuole acquisire un segnale in ingresso affetto da  disturbo e produrre in uscita il segnale ripulito prodotto dal filtraggio.</w:t>
      </w:r>
    </w:p>
    <w:p>
      <w:pPr>
        <w:pStyle w:val="Normal"/>
        <w:spacing w:lineRule="auto" w:line="360"/>
        <w:jc w:val="both"/>
        <w:rPr/>
      </w:pPr>
      <w:r>
        <w:rPr/>
        <w:t>Poiché il DSP utilizzato ha un solo ingresso il segnale desiderato viene generato all’ interno dell’applicazione invocando la funzione SineGen() che genera una sinusoide con frequenza  3Khz .</w:t>
      </w:r>
    </w:p>
    <w:p>
      <w:pPr>
        <w:pStyle w:val="Normal"/>
        <w:spacing w:lineRule="auto" w:line="360"/>
        <w:jc w:val="both"/>
        <w:rPr/>
      </w:pPr>
      <w:r>
        <w:rPr/>
        <w:t>Si è realizzato quanto segue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Si abilitano gli interrupt hardware ed in particolare l’interrupt sul pin 11 la cui sorgente è: MCSP_0_RECEIVE  cioè viene generato un interrupt ad ogni evento di lettura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void init_HWI(void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{</w:t>
        <w:tab/>
        <w:t>IRQ_globalEnable();                   // abilita le interruzioni globalmente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  <w:lang w:val="en-GB"/>
        </w:rPr>
        <w:t xml:space="preserve">IRQ_enable(IRQ_EVT_RINT0); </w:t>
      </w:r>
      <w:r>
        <w:rPr>
          <w:rFonts w:cs="Comic Sans MS" w:ascii="Comic Sans MS" w:hAnsi="Comic Sans MS"/>
          <w:b/>
          <w:sz w:val="20"/>
          <w:szCs w:val="20"/>
        </w:rPr>
        <w:t>}</w:t>
      </w:r>
      <w:r>
        <w:rPr>
          <w:rFonts w:cs="Comic Sans MS" w:ascii="Comic Sans MS" w:hAnsi="Comic Sans MS"/>
          <w:b/>
          <w:sz w:val="20"/>
          <w:szCs w:val="20"/>
          <w:lang w:val="en-GB"/>
        </w:rPr>
        <w:tab/>
        <w:t>//abilita  McBSP0 interrupt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 xml:space="preserve">Ad ogni interrupt si legge un campione in ingresso mediante l’iterfaccia AD535 invocando la funzione codec_in()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eastAsia="Comic Sans MS" w:cs="Comic Sans MS" w:ascii="Comic Sans MS" w:hAnsi="Comic Sans MS"/>
          <w:b/>
          <w:sz w:val="20"/>
          <w:szCs w:val="20"/>
          <w:lang w:val="en-GB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  <w:lang w:val="en-GB"/>
        </w:rPr>
        <w:t>short codec_in(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{ return AD535_HWI_read(hAD535);}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Il  campione  acquisito  viene passato come parametro alla funzione Lms() che implementa il filtro adattativo  questa funzione è invocata all’interno della funzione RINTO_HWI che è la routine di servizio dell’ interruzione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void RINT0_HWI(void) {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float x,y;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short output;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short input;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input=codec_in();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x=(float) input;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y= lms(x);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 xml:space="preserve">buffer[p]=y;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p=(p+1)%256;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y=y*32768;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output=(short) y;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lang w:val="en-GB"/>
        </w:rPr>
        <w:t xml:space="preserve">codec_out(output);   // </w:t>
      </w:r>
      <w:r>
        <w:rPr>
          <w:rFonts w:cs="Comic Sans MS" w:ascii="Comic Sans MS" w:hAnsi="Comic Sans MS"/>
          <w:sz w:val="20"/>
          <w:szCs w:val="20"/>
          <w:lang w:val="en-GB"/>
        </w:rPr>
        <w:t>invia il campione in uscita</w:t>
      </w:r>
      <w:r>
        <w:rPr>
          <w:rFonts w:cs="Comic Sans MS" w:ascii="Comic Sans MS" w:hAnsi="Comic Sans MS"/>
          <w:b/>
          <w:sz w:val="20"/>
          <w:szCs w:val="20"/>
          <w:lang w:val="en-GB"/>
        </w:rPr>
        <w:t xml:space="preserve"> }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val="en-GB"/>
        </w:rPr>
      </w:pPr>
      <w:r>
        <w:rPr>
          <w:lang w:val="en-GB"/>
        </w:rPr>
        <w:t xml:space="preserve">La funzione lms() implementa l’algoritmo 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float lms_filter (float input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{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ab/>
        <w:t>int N=8;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eastAsia="Comic Sans MS" w:cs="Comic Sans MS" w:ascii="Comic Sans MS" w:hAnsi="Comic Sans MS"/>
          <w:b/>
          <w:sz w:val="20"/>
          <w:szCs w:val="20"/>
          <w:lang w:val="en-GB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lang w:val="en-GB"/>
        </w:rPr>
        <w:tab/>
        <w:t>int i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lang w:val="en-GB"/>
        </w:rPr>
        <w:tab/>
      </w:r>
      <w:r>
        <w:rPr>
          <w:rFonts w:cs="Comic Sans MS" w:ascii="Comic Sans MS" w:hAnsi="Comic Sans MS"/>
          <w:b/>
          <w:sz w:val="20"/>
          <w:szCs w:val="20"/>
          <w:lang w:val="de-DE"/>
        </w:rPr>
        <w:t>float BETA_E,D;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lang w:val="de-DE"/>
        </w:rPr>
        <w:tab/>
      </w:r>
      <w:r>
        <w:rPr>
          <w:rFonts w:cs="Comic Sans MS" w:ascii="Comic Sans MS" w:hAnsi="Comic Sans MS"/>
          <w:b/>
          <w:sz w:val="20"/>
          <w:szCs w:val="20"/>
        </w:rPr>
        <w:t>float beta = 0.1; //parametro che regola la convergenza del matodo iterativo di filtraggi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ab/>
        <w:t>X[0] = input/32768;</w:t>
        <w:tab/>
        <w:tab/>
        <w:t xml:space="preserve">//X[8] è un vettore che contiene i campioni in ingresso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ab/>
        <w:t>D =  sineGen();</w:t>
        <w:tab/>
        <w:tab/>
        <w:t>// campione del segnale desiderat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  <w:lang w:val="en-GB"/>
        </w:rPr>
        <w:t>Y=0;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ab/>
        <w:t>for(i=0;i&lt;N;i++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ab/>
        <w:tab/>
      </w:r>
      <w:r>
        <w:rPr>
          <w:rFonts w:cs="Comic Sans MS" w:ascii="Comic Sans MS" w:hAnsi="Comic Sans MS"/>
          <w:b/>
          <w:sz w:val="20"/>
          <w:szCs w:val="20"/>
        </w:rPr>
        <w:t>Y = Y + (h[i] * X[i]);  // filtraggio del segnal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ab/>
        <w:t>E = D -Y;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 xml:space="preserve">BETA_E =beta * E; 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 xml:space="preserve">for(i=N-1;i&gt;=0;i--)  // aggiornamento dei coefficienti del filtro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>{</w:t>
        <w:tab/>
        <w:t>h[i] = h[i] + (BETA_E * X[i]) 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ab/>
        <w:tab/>
      </w:r>
      <w:r>
        <w:rPr>
          <w:rFonts w:cs="Comic Sans MS" w:ascii="Comic Sans MS" w:hAnsi="Comic Sans MS"/>
          <w:b/>
          <w:sz w:val="20"/>
          <w:szCs w:val="20"/>
          <w:lang w:val="en-GB"/>
        </w:rPr>
        <w:t xml:space="preserve">X[i]=X[i-1]; </w:t>
        <w:tab/>
        <w:t>}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ab/>
        <w:t>return Y;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}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La funzione sineGen() che genera il segnale desiderat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 xml:space="preserve">float y[3] = {0,0.7071,0};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float A = 1.4142;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en-GB"/>
        </w:rPr>
      </w:pPr>
      <w:r>
        <w:rPr>
          <w:rFonts w:cs="Comic Sans MS" w:ascii="Comic Sans MS" w:hAnsi="Comic Sans MS"/>
          <w:b/>
          <w:sz w:val="20"/>
          <w:szCs w:val="20"/>
          <w:lang w:val="en-GB"/>
        </w:rPr>
        <w:t>short sineGen(void) {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lang w:val="en-GB"/>
        </w:rPr>
        <w:tab/>
      </w:r>
      <w:r>
        <w:rPr>
          <w:rFonts w:cs="Comic Sans MS" w:ascii="Comic Sans MS" w:hAnsi="Comic Sans MS"/>
          <w:b/>
          <w:sz w:val="20"/>
          <w:szCs w:val="20"/>
          <w:lang w:val="fr-FR"/>
        </w:rPr>
        <w:t xml:space="preserve">y[0] = y[1] * A - y[2];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fr-FR"/>
        </w:rPr>
      </w:pPr>
      <w:r>
        <w:rPr>
          <w:rFonts w:cs="Comic Sans MS" w:ascii="Comic Sans MS" w:hAnsi="Comic Sans MS"/>
          <w:b/>
          <w:sz w:val="20"/>
          <w:szCs w:val="20"/>
          <w:lang w:val="fr-FR"/>
        </w:rPr>
        <w:tab/>
        <w:t>y[2] = y[1];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fr-FR"/>
        </w:rPr>
      </w:pPr>
      <w:r>
        <w:rPr>
          <w:rFonts w:cs="Comic Sans MS" w:ascii="Comic Sans MS" w:hAnsi="Comic Sans MS"/>
          <w:b/>
          <w:sz w:val="20"/>
          <w:szCs w:val="20"/>
          <w:lang w:val="fr-FR"/>
        </w:rPr>
        <w:tab/>
        <w:t>y[1] = y[0];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fr-FR"/>
        </w:rPr>
      </w:pPr>
      <w:r>
        <w:rPr>
          <w:rFonts w:cs="Comic Sans MS" w:ascii="Comic Sans MS" w:hAnsi="Comic Sans MS"/>
          <w:b/>
          <w:sz w:val="20"/>
          <w:szCs w:val="20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lang w:val="fr-FR"/>
        </w:rPr>
      </w:pPr>
      <w:r>
        <w:rPr>
          <w:rFonts w:cs="Comic Sans MS" w:ascii="Comic Sans MS" w:hAnsi="Comic Sans MS"/>
          <w:b/>
          <w:sz w:val="20"/>
          <w:szCs w:val="20"/>
          <w:lang w:val="fr-FR"/>
        </w:rPr>
        <w:tab/>
        <w:t>return((short)(32000*y[0]));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54" w:hanging="0"/>
        <w:jc w:val="both"/>
        <w:rPr/>
      </w:pPr>
      <w:r>
        <w:rPr/>
      </w:r>
    </w:p>
    <w:p>
      <w:pPr>
        <w:pStyle w:val="Normal"/>
        <w:spacing w:lineRule="auto" w:line="360"/>
        <w:ind w:right="-5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260" w:right="164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5:07:00Z</dcterms:created>
  <dc:creator>xxxxxxadmin</dc:creator>
  <dc:description/>
  <cp:keywords/>
  <dc:language>en-US</dc:language>
  <cp:lastModifiedBy>xxxxxxadmin</cp:lastModifiedBy>
  <cp:lastPrinted>2004-10-18T21:18:00Z</cp:lastPrinted>
  <dcterms:modified xsi:type="dcterms:W3CDTF">2004-10-18T19:43:00Z</dcterms:modified>
  <cp:revision>4</cp:revision>
  <dc:subject/>
  <dc:title>I Filtri adattativi</dc:title>
</cp:coreProperties>
</file>