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aborazione dei segnali e delle informazioni di misur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Anno accademico 1998/99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1"/>
        <w:rPr/>
      </w:pPr>
      <w:r>
        <w:rPr/>
        <w:t>Relazione n° 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Misura del coefficiente di riflessione di una linea di trasmission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86690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Valentino Pasquale</w:t>
        <w:tab/>
        <w:t>68/0114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Scopo dell’esercit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obiettivo dell’esperienza è quello di determinare il coefficiente di riflessione di un cavo, utilizzando, sia il metodo analitico, che quello speriment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emes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jc w:val="both"/>
        <w:rPr/>
      </w:pPr>
      <w:r>
        <w:rPr/>
        <w:t>La riflettometria è una tecnica di misura utilizzata da molti anni per determinare la posizione e la natura di vari ogget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esempio molto familiare di riflettometria è il RADAR.</w:t>
      </w:r>
    </w:p>
    <w:p>
      <w:pPr>
        <w:pStyle w:val="Corpodeltesto3"/>
        <w:rPr/>
      </w:pPr>
      <w:r>
        <w:rPr/>
        <w:t>Un radar consiste di un trasmettitore radio che emette un breve impulso, un’antenna direzionale e un ricevitore radio. Dopo che il trasmettitore ha emesso l’impulso, il ricevitore attende un’eco di ritorno dall’oggetto distante che può essere, ad esempio, un aereo o una na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surando il tempo che intercorre tra la trasmissione dell’impulso e l’eco di ritorno e conoscendo la velocità della luce, è facile calcolare la distanza dell’ogg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tesso principio può essere utilizzato per individuare la posizione di un guasto in una linea di trasmissione, come una fibra ottica o un cavo coass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Descrizione dell’esperi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3"/>
        <w:rPr/>
      </w:pPr>
      <w:r>
        <w:rPr/>
        <w:t>Per effettuare l’esperienza si è fatto riferimento allo schema di figura 1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144145</wp:posOffset>
                </wp:positionV>
                <wp:extent cx="342900" cy="21717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171880"/>
                        </a:xfrm>
                        <a:prstGeom prst="can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2pt;margin-top:-11.4pt;width:26.95pt;height:170.9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8392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6pt" to="188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8220</wp:posOffset>
                </wp:positionV>
                <wp:extent cx="1028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8.6pt" to="188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2672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6pt" to="144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267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pt" to="153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8839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9.6pt" to="377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8.6pt" to="377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455420</wp:posOffset>
                </wp:positionV>
                <wp:extent cx="21717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6pt" to="350.95pt,11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9620</wp:posOffset>
                </wp:positionV>
                <wp:extent cx="8001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Generatore di fun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Generatore di fun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Oscillosco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Oscillosco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Resistore a dec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0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Resistore a deca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84555</wp:posOffset>
                </wp:positionV>
                <wp:extent cx="1485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Linea di trasmiss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Linea di trasm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ella misur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Il generatore di funzioni invia una forma d’onda a gradino nel cavo. L’impulso si propaga attraverso di esso a una velocità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e arriva all’altra estremità dopo un tempo </w:t>
      </w:r>
      <w:r>
        <w:rPr>
          <w:i/>
          <w:iCs/>
          <w:sz w:val="28"/>
        </w:rPr>
        <w:t>TD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dove </w:t>
      </w:r>
      <w:r>
        <w:rPr>
          <w:i/>
          <w:iCs/>
          <w:sz w:val="28"/>
        </w:rPr>
        <w:t>c</w:t>
      </w:r>
      <w:r>
        <w:rPr>
          <w:sz w:val="28"/>
        </w:rPr>
        <w:t xml:space="preserve"> è la velocità della luce ( 3·10</w:t>
      </w:r>
      <w:r>
        <w:rPr>
          <w:sz w:val="28"/>
          <w:vertAlign w:val="superscript"/>
        </w:rPr>
        <w:t xml:space="preserve">10 </w:t>
      </w:r>
      <w:r>
        <w:rPr>
          <w:sz w:val="28"/>
        </w:rPr>
        <w:t xml:space="preserve">cm/sec ) e </w:t>
      </w:r>
      <w:r>
        <w:rPr>
          <w:i/>
          <w:iCs/>
          <w:sz w:val="28"/>
        </w:rPr>
        <w:t>k</w:t>
      </w:r>
      <w:r>
        <w:rPr>
          <w:sz w:val="28"/>
        </w:rPr>
        <w:t xml:space="preserve"> è la costante dielettrica relativa del cavo.</w:t>
      </w:r>
    </w:p>
    <w:p>
      <w:pPr>
        <w:pStyle w:val="Normal"/>
        <w:jc w:val="both"/>
        <w:rPr/>
      </w:pPr>
      <w:r>
        <w:rPr>
          <w:sz w:val="28"/>
        </w:rPr>
        <w:t xml:space="preserve">Se l’impedenza del carico </w:t>
      </w:r>
      <w:r>
        <w:rPr>
          <w:i/>
          <w:iCs/>
          <w:sz w:val="28"/>
        </w:rPr>
        <w:t>R</w:t>
      </w:r>
      <w:r>
        <w:rPr>
          <w:sz w:val="28"/>
        </w:rPr>
        <w:t xml:space="preserve"> è uguale a quella del cavo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l’impulso è perfettamente assorbito. Se invece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è diverso d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una parte dell’onda incidente sarà riflessa verso il generatore. Questa onda riflessa arriverà all’ingresso del cavo dopo un certo tempo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>=2TD</w:t>
      </w:r>
      <w:r>
        <w:rPr>
          <w:sz w:val="28"/>
        </w:rPr>
        <w:t>. L’oscilloscopio ci permette di vedere come la forma d’onda totale</w:t>
      </w:r>
      <w:r>
        <w:rPr>
          <w:i/>
          <w:iCs/>
          <w:sz w:val="28"/>
        </w:rPr>
        <w:t xml:space="preserve"> V</w:t>
      </w:r>
      <w:r>
        <w:rPr>
          <w:i/>
          <w:iCs/>
          <w:sz w:val="28"/>
          <w:vertAlign w:val="subscript"/>
        </w:rPr>
        <w:t>in</w:t>
      </w:r>
      <w:r>
        <w:rPr>
          <w:i/>
          <w:iCs/>
          <w:sz w:val="28"/>
        </w:rPr>
        <w:t>(t)</w:t>
      </w:r>
      <w:r>
        <w:rPr>
          <w:sz w:val="28"/>
        </w:rPr>
        <w:t xml:space="preserve"> sia la somma algebrica tra il gradino inviato dal generatore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l’eco di ritorno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 xml:space="preserve"> (figure 2 e 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2075" cy="221488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Forma d'onda rilevata dall'oscilloscop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600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13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66875</wp:posOffset>
                </wp:positionV>
                <wp:extent cx="2514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1.25pt" to="359.95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8107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224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2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87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81075</wp:posOffset>
                </wp:positionV>
                <wp:extent cx="0" cy="6858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25pt" to="198pt,13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3817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.25pt" to="261pt,7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78117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0.25pt" to="224.95pt,14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6687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81175</wp:posOffset>
                </wp:positionV>
                <wp:extent cx="3429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3429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5715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n</w:t>
                            </w:r>
                            <w:r>
                              <w:rPr>
                                <w:i/>
                                <w:iCs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n</w:t>
                      </w:r>
                      <w:r>
                        <w:rPr>
                          <w:i/>
                          <w:iCs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ovrapposizione dell'onda incidente e di quella rifles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jc w:val="both"/>
        <w:rPr/>
      </w:pPr>
      <w:r>
        <w:rPr/>
        <w:t>Esaminando il tempo di ritardo e la forma d’onda è possibile individuare eventuali guasti nella linea di trasmissione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=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non c’è riflessione e quin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 xml:space="preserve">=0. </w:t>
      </w:r>
      <w:r>
        <w:rPr>
          <w:sz w:val="28"/>
        </w:rPr>
        <w:t xml:space="preserve">Variando la resistenza a decadi finché sull’oscilloscopio non si ottiene una linea piatta, si può determinare l’impedenz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della linea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aggi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osserva un gradino positivo, mentre 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in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ha un gradino negativo.</w:t>
      </w:r>
    </w:p>
    <w:p>
      <w:pPr>
        <w:pStyle w:val="Normal"/>
        <w:jc w:val="both"/>
        <w:rPr/>
      </w:pPr>
      <w:r>
        <w:rPr>
          <w:sz w:val="28"/>
        </w:rPr>
        <w:t xml:space="preserve">Il coefficiente di riflessione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è definito co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ab/>
        <w:t>secondo il metodo sperim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>secondo il metodo analitico</w:t>
      </w:r>
    </w:p>
    <w:p>
      <w:pPr>
        <w:pStyle w:val="Normal"/>
        <w:jc w:val="both"/>
        <w:rPr/>
      </w:pPr>
      <w:r>
        <w:rPr>
          <w:sz w:val="28"/>
        </w:rPr>
        <w:t xml:space="preserve">Per un circuito aper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=+1, </w:t>
      </w:r>
      <w:r>
        <w:rPr>
          <w:sz w:val="28"/>
        </w:rPr>
        <w:t xml:space="preserve">per un corto circui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=-1.</w:t>
      </w:r>
    </w:p>
    <w:p>
      <w:pPr>
        <w:pStyle w:val="Normal"/>
        <w:jc w:val="both"/>
        <w:rPr/>
      </w:pPr>
      <w:r>
        <w:rPr>
          <w:sz w:val="28"/>
        </w:rPr>
        <w:t xml:space="preserve">Durante l’esperienza si è variato il valore della resistenza a decadi </w:t>
      </w:r>
      <w:r>
        <w:rPr>
          <w:i/>
          <w:iCs/>
          <w:sz w:val="28"/>
        </w:rPr>
        <w:t>R</w:t>
      </w:r>
      <w:r>
        <w:rPr>
          <w:sz w:val="28"/>
        </w:rPr>
        <w:t xml:space="preserve"> e si sono misurati i corrispondenti valori 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Successivamente si è determinato, per i diversi valori della resistenza </w:t>
      </w:r>
      <w:r>
        <w:rPr>
          <w:i/>
          <w:iCs/>
          <w:sz w:val="28"/>
        </w:rPr>
        <w:t>R</w:t>
      </w:r>
      <w:r>
        <w:rPr>
          <w:sz w:val="28"/>
        </w:rPr>
        <w:t xml:space="preserve">, il valore di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applicando le formule (1) e si sono calcolate le relative incertezze tenendo presenti le seguenti rela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Metodo analitico</w:t>
        <w:tab/>
        <w:tab/>
        <w:tab/>
        <w:tab/>
        <w:t>Metodo sperimen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</w:t>
      </w:r>
      <w:r>
        <w:rPr>
          <w:i/>
          <w:iCs/>
          <w:sz w:val="28"/>
        </w:rPr>
        <w:t>R</w:t>
      </w:r>
      <w:r>
        <w:rPr>
          <w:sz w:val="28"/>
        </w:rPr>
        <w:t xml:space="preserve"> è dato dall’errore relativo della resistenza a decadi (nel nostro caso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>=0.01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object w:dxaOrig="6578" w:dyaOrig="6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pt;margin-top:30.85pt;width:328.4pt;height:33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02082511" r:id="rId3"/>
        </w:object>
      </w:r>
      <w:r>
        <w:rPr>
          <w:sz w:val="28"/>
        </w:rPr>
        <w:t>Di seguito sono riportati i risultati della misura con le relative incertezze.</w:t>
      </w:r>
    </w:p>
    <w:p>
      <w:pPr>
        <w:pStyle w:val="Didascalia"/>
        <w:spacing w:before="120" w:after="1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Risultati della misu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9:00Z</dcterms:created>
  <dc:creator>De Vito</dc:creator>
  <dc:description/>
  <dc:language>en-US</dc:language>
  <cp:lastModifiedBy>De Vito</cp:lastModifiedBy>
  <cp:lastPrinted>2001-01-22T11:59:00Z</cp:lastPrinted>
  <dcterms:modified xsi:type="dcterms:W3CDTF">2001-01-22T11:00:00Z</dcterms:modified>
  <cp:revision>13</cp:revision>
  <dc:subject/>
  <dc:title>Elaborazione dei segnali e delle informazioni di misura</dc:title>
</cp:coreProperties>
</file>