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SP STARTER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D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elps the user to successfully install the DSK software an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HAT IS INCLUDED IN YOU DSK K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ONNECTING THE DSK TO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RS232 CABLE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POWER SUPPL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SETTING UP THE DS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DSK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INCLUDED IN YOUR DSK K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K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5x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ftwa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SK Application circuit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TMS320C26 DSP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TLC32040 Analog Interface Circuit (A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RS-232 interfac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AC/DC Power supply circui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NOTE: THE RS232 CABLE AND WALL MOUNT TRANSFORMER AR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INSTALLATION SPECIFIC AND ARE NOT INCLUDED. REFER T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SECTIONS 3 and 4 FOR MORE INFORMATION.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NNECTING THE DSK TO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First, turn off the power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Connect an RS232 cable to either COM1 or COM2 o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If needed, connect an RS232 25 to 9 pi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Connect the DSK to the other end of the RS232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Connect the 9 VAC transformer to the 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Plug the 9 VAC transformer into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) Turn on the power to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) Install the DSK software using DSKINSTL.BAT batch b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C:\dskinstl ?  where ? is either a: or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S232 CABLE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SK requires a 9 pin RS232C connection to the PC host. If your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has a 25 pin connector, you will need a 25 to 9 pin adapt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 can be purchased from Radio Shack. The catalog numb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to- 9 pin RS232 link (Cat No. 26-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-to- 9 pin RS232 adapter (Cat No. 26-13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OWE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SK requires a 9 VAC (&gt;250 mA) UL class 2 transformer.  The D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ck accepts 2.1mm (2.5mm in older revisions) plugs which are common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 mount AC transformers.  A low current UL listed trans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for the DSK module since they are designed to withst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faults for a brief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PROBLEMS, IMMEDIATELY UNPLUG THE TRANSFORMER FROM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heck that your connections are correct. In the United St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able transformer (9 VAC, 1.3A) can be purchased from Radio S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. No. 273-1611A). If you have an older version DSK which accep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5mm plug, the catalog number is 274-15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ETTING UP THE DS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UP THE ORIGINAL DSK DISKETTE AND KEEP IT IN A SAFE PL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DOS command line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&gt; dskinstl a:    (installing from drive a:\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exectute a batch file and creates a sub-directory named C:\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pies all files from the original DSK diskette into the C:\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lan to develop code in another directory you may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e DSK directory to the PATH setup statement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PATH statement in AUTOEXEC.BAT as follo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C:\DOS;C:\MOREDIRS;C:\DSK  &lt;== APPEND ";C:\DSK" TO THE PATH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 your computer. Type the following to execute the debugger/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Make sure DSK is powered up and connected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SK&gt; DSK5D         &lt;== Execute the DSK Debug/Moni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 the DSK Debugger program (DSK5D) will attempt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e between your PC and DSK.  If the DSK5D is succesfull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with display boxes for the CPU registers, memory, dissa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tch. If DSKD could not establish communications, it may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or continually attempt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DSK5D has been started, try loading the test file FUNC.DSK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PPS directory.  This is done by hitting the "L" key for loa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" for DSK in the sub-menu. Note how the top line changed to the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it the "L" key. Next type "FUNC.DSK" into the file to load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hit enter. If everything worked the file should now be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FUNC.DSK now loaded into the DSK module, try single ste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 by hitting the "space" bar.  As you step through the c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see the registers and memory being modified by the CPU.  To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a set number of times (without hitting "space" all the time) enter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ecute, followed by "N" to enter the number of steps. You the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and hit enter.  To free RUN the DSK, enter "X" for execut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"G" for Go.  To halt the DSK hit the "ESC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vent of an error, the COM port, baud rate and ROM revi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irectly specified on the command line when DSK5D is invok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K5D invocation help panel can be displayed from DOS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DSK&gt; DSK5D ?      &lt;= HINT: Many DOS applications use ? for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Supply:INPUT: 9 VAC, 250 mA minimum, UL Class 2 trans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PUT: +/-5  VDC regulated, &lt;50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/-12 VDC unregulated, &lt;50 mA, &lt;4V ripple (no 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alog In: +/-3V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Rin: 100 Kohm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alog Out: +/-3V typ into 600 ohm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S232: Requires TX,TR,DTR and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S232 output is +/-5V minimum into 600 o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DC supplies are affected by external loading.  Loads in ex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mA may create excessive ripple that may cause the 5VDC reg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S232 driver to not operate properly.  If you plan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K with external memory, I/O devices etc... you will like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an external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